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июля 2010 года</w:t>
            </w:r>
          </w:p>
        </w:tc>
        <w:tc>
          <w:tcPr>
            <w:tcW w:w="4819" w:type="dxa"/>
            <w:tcBorders/>
          </w:tcPr>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N 151-ФЗ</w:t>
            </w:r>
          </w:p>
        </w:tc>
      </w:tr>
    </w:tbl>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РОССИЙСКАЯ ФЕДЕРАЦИЯ</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ФЕДЕРАЛЬНЫЙ ЗАКОН</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О МИКРОФИНАНСОВОЙ ДЕЯТЕЛЬНОСТИ</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И МИКРОФИНАНСОВЫХ ОРГАНИЗАЦИЯХ</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ринят</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осударственной Думой</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8 июня 2010 года</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Одобрен</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ветом Федерации</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3 июня 2010 года</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писок изменяющих документов</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01.07.2011 </w:t>
      </w:r>
      <w:hyperlink r:id="rId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69-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30.11.2011 </w:t>
      </w:r>
      <w:hyperlink r:id="rId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62-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3 </w:t>
      </w:r>
      <w:hyperlink r:id="rId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34-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23.07.2013 </w:t>
      </w:r>
      <w:hyperlink r:id="rId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5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w:t>
      </w:r>
      <w:hyperlink r:id="rId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63-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21.12.2013 </w:t>
      </w:r>
      <w:hyperlink r:id="rId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75-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w:t>
      </w:r>
      <w:hyperlink r:id="rId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89-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29.06.2015 </w:t>
      </w:r>
      <w:hyperlink r:id="rId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10-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3.07.2015 </w:t>
      </w:r>
      <w:hyperlink r:id="rId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31-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29.12.2015 </w:t>
      </w:r>
      <w:hyperlink r:id="rId1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07-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1. ОБЩИЕ ПОЛОЖЕНИЯ</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 Предмет регулирования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Настоящий Федеральный закон устанавливает правовые основы осуществления микрофинансовой деятельности, определяет порядок регулирования деятельности и надзора за деятельностью микрофинансовых организаций, устанавливает размер, порядок и условия предоставления микрозаймов, порядок приобретения статуса и осуществления деятельности микрофинансовых организаций, а также права и обязанности Центрального банка Российской Федерации (далее - Банк Росс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3.07.2013 </w:t>
      </w:r>
      <w:hyperlink r:id="rId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5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w:t>
      </w:r>
      <w:hyperlink r:id="rId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07-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 Основные понятия, используемые в настоящем Федеральном закон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Для целей настоящего Федерального закона используются следующие основные понят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микрофинансовая деятельность - деятельность юридических лиц, имеющих статус микрофинансовой организации, а также иных юридических лиц, имеющих право на осуществление микрофинансовой деятельности в соответствии со </w:t>
      </w:r>
      <w:hyperlink w:anchor="Par5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по предоставлению микрозаймов (микрофинансирова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микрофинансовая организация - юридическое лицо, которое осуществляет микрофинансовую деятельность и сведения о котором внесены в государственный реестр микрофинансовых организаций в порядке, предусмотренном настоящим Федеральным законом. Микрофинансовые организации могут осуществлять свою деятельность в виде микрофинансовой компании или микрокредитной компан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 в ред. Федерального </w:t>
      </w:r>
      <w:hyperlink r:id="rId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1) микрофинансовая компания - вид микрофинансовой организации, осуществляющей микрофинансовую деятельность с учетом установленных </w:t>
      </w:r>
      <w:hyperlink w:anchor="Par2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м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28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2 статьи 1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ограничений, удовлетворяющей требованиям настоящего Федерального закона и нормативных актов Банка России, в том числе к собственным средствам (капиталу), и имеющей право привлекать для осуществления такой деятельности денежные средства физических лиц, в том числе не являющихся ее учредителями (участниками, акционерами), с учетом ограничений, установленных </w:t>
      </w:r>
      <w:hyperlink w:anchor="Par2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 части 2 статьи 1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а также юридических лиц;</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1 введен Федеральным </w:t>
      </w:r>
      <w:hyperlink r:id="rId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2) микрокредитная компания - вид микрофинансовой организации, осуществляющей микрофинансовую деятельность с учетом установленных </w:t>
      </w:r>
      <w:hyperlink w:anchor="Par2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м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28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3 статьи 1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ограничений, имеющей право привлекать для осуществления такой деятельности денежные средства физических лиц, являющихся ее учредителями (участниками, акционерами), а также юридических лиц;</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2 введен Федеральным </w:t>
      </w:r>
      <w:hyperlink r:id="rId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микрозаем - заем, предоставляемый займодавцем заемщику на условиях, предусмотренных договором займа, в сумме, не превышающей предельный размер обязательств заемщика перед займодавцем по основному долгу, установленный настоящим Федеральным зако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договор микрозайма - договор займа, сумма которого не превышает предельный размер обязательств заемщика перед займодавцем по основному долгу, установленный настоящим Федеральным зако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утратил силу с 1 сентября 2013 года. - Федеральный </w:t>
      </w:r>
      <w:hyperlink r:id="rId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25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Используемые в настоящем Федеральном законе понятия и термины гражданского и других отраслей законодательства Российской Федерации применяются в том значении, в каком они используются в этих отраслях законодательств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0" w:name="Par50"/>
      <w:bookmarkEnd w:id="0"/>
      <w:r>
        <w:rPr>
          <w:rFonts w:eastAsia="Times New Roman" w:cs="Times New Roman"/>
          <w:b w:val="false"/>
          <w:bCs w:val="false"/>
          <w:i w:val="false"/>
          <w:iCs w:val="false"/>
          <w:strike w:val="false"/>
          <w:dstrike w:val="false"/>
          <w:position w:val="0"/>
          <w:sz w:val="24"/>
          <w:sz w:val="24"/>
          <w:szCs w:val="24"/>
          <w:u w:val="none"/>
          <w:vertAlign w:val="baseline"/>
        </w:rPr>
        <w:t>Статья 3. Правовые основы микрофинансовой деятельно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Правовые основы микрофинансовой деятельности определяются </w:t>
      </w:r>
      <w:hyperlink r:id="rId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Конституцией</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Гражданским </w:t>
      </w:r>
      <w:hyperlink r:id="rId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кодекс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настоящим Федеральным законом, другими федеральными законами, а также принимаемыми в соответствии с ними нормативными акт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25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Микрофинансовые организации осуществляют микрофинансовую деятельность в порядке, установленном настоящим Федеральным закон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1. Микрофинансовые организации вправе осуществлять профессиональную деятельность по предоставлению потребительских займов в порядке, установленном Федеральным </w:t>
      </w:r>
      <w:hyperlink r:id="rId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потребительском кредите (займ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2.1 введена Федеральным </w:t>
      </w:r>
      <w:hyperlink r:id="rId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6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Кредитные организации, кредитные кооперативы, ломбарды и другие юридические лица осуществляют микрофинансовую деятельность в соответствии с законодательством Российской Федерации, регулирующим деятельность таких юридических лиц.</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2. УСЛОВИЯ ОСУЩЕСТВЛЕНИЯ ДЕЯТЕЛЬНОСТИ</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МИКРОФИНАНСОВЫМИ ОРГАНИЗАЦИЯМИ</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4. Ведение государственного реестра микрофинансовых организ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несение сведений о юридическом лице в государственный реестр микрофинансовых организаций, отказ во внесении сведений о юридическом лице в указанный реестр и исключение сведений о юридическом лице из государственного реестра микрофинансовых организаций осуществляются Банком России в соответствии с настоящим Федеральным зако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25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Банк России устанавливает </w:t>
      </w:r>
      <w:hyperlink r:id="rId2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едения государственного реестра микрофинансовых организац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25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 государственный реестр микрофинансовых организаций вносятся сведения о микрофинансовых компаниях и микрокредитных компани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3 в ред. Федерального </w:t>
      </w:r>
      <w:hyperlink r:id="rId2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Утратил силу. - Федеральный </w:t>
      </w:r>
      <w:hyperlink r:id="rId3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Сведения, содержащиеся в государственном реестре микрофинансовых организаций, являются открытыми и общедоступны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За внесение сведений в государственный реестр микрофинансовых организаций взимается государственная пошлина в соответствии с </w:t>
      </w:r>
      <w:hyperlink r:id="rId3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дательств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о налогах и сбора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4.1. Требования к органам управления микрофинансовой орган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3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3 N 13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Членами совета директоров (наблюдательного совета), членами коллегиального исполнительного органа, единоличным исполнительным органом микрофинансовой организации не могут являть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 w:name="Par79"/>
      <w:bookmarkEnd w:id="1"/>
      <w:r>
        <w:rPr>
          <w:rFonts w:eastAsia="Times New Roman" w:cs="Times New Roman"/>
          <w:b w:val="false"/>
          <w:bCs w:val="false"/>
          <w:i w:val="false"/>
          <w:iCs w:val="false"/>
          <w:strike w:val="false"/>
          <w:dstrike w:val="false"/>
          <w:position w:val="0"/>
          <w:sz w:val="24"/>
          <w:sz w:val="24"/>
          <w:szCs w:val="24"/>
          <w:u w:val="none"/>
          <w:vertAlign w:val="baseline"/>
        </w:rPr>
        <w:t>1) лица, которые осуществляли функции единоличного исполнительного органа финансовых организаций в момент совершения этими организациями нарушений, за которые у них были аннулированы (отозваны) лицензии на осуществление соответствующих видов деятельности, или нарушений, за которые было приостановлено действие указанных лицензий и указанные лицензии были аннулированы (отозваны) вследствие неустранения этих нарушений, если со дня такого аннулирования (отзыва) прошло менее трех лет. При этом под финансовой организацией для целей настоящего Федерального закона понимаются профессиональный участник рынка ценных бумаг, клиринговая организация, управляющая компания инвестиционного фонда, паевого инвестиционного фонда и негосударственного пенсионного фонда, специализированный депозитарий инвестиционного фонда, паевого инвестиционного фонда и негосударственного пенсионного фонда, акционерный инвестиционный фонд, кредитная организация, страховая организация, негосударственный пенсионный фонд, организатор торговл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лица, в отношении которых не истек срок, в течение которого они считаются подвергнутыми административному наказанию в виде дисквалифик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 w:name="Par81"/>
      <w:bookmarkEnd w:id="2"/>
      <w:r>
        <w:rPr>
          <w:rFonts w:eastAsia="Times New Roman" w:cs="Times New Roman"/>
          <w:b w:val="false"/>
          <w:bCs w:val="false"/>
          <w:i w:val="false"/>
          <w:iCs w:val="false"/>
          <w:strike w:val="false"/>
          <w:dstrike w:val="false"/>
          <w:position w:val="0"/>
          <w:sz w:val="24"/>
          <w:sz w:val="24"/>
          <w:szCs w:val="24"/>
          <w:u w:val="none"/>
          <w:vertAlign w:val="baseline"/>
        </w:rPr>
        <w:t>3) лица, имеющие неснятую или непогашенную судимость за преступления в сфере экономической деятельности или преступления против государственной вла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Действующий член совета директоров (наблюдательного совета) при наступлении обстоятельств, указанных в </w:t>
      </w:r>
      <w:hyperlink w:anchor="Par7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х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3 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считается выбывшим со дня вступления в силу соответствующего решения уполномоченного органа либо суд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4.2. Требования к учредителям (участникам) микрофинансовой орган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3 N 13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 w:name="Par87"/>
      <w:bookmarkEnd w:id="3"/>
      <w:r>
        <w:rPr>
          <w:rFonts w:eastAsia="Times New Roman" w:cs="Times New Roman"/>
          <w:b w:val="false"/>
          <w:bCs w:val="false"/>
          <w:i w:val="false"/>
          <w:iCs w:val="false"/>
          <w:strike w:val="false"/>
          <w:dstrike w:val="false"/>
          <w:position w:val="0"/>
          <w:sz w:val="24"/>
          <w:sz w:val="24"/>
          <w:szCs w:val="24"/>
          <w:u w:val="none"/>
          <w:vertAlign w:val="baseline"/>
        </w:rPr>
        <w:t>1. Физическое лицо, имеющее неснятую или непогашенную судимость за преступление в сфере экономической деятельности или преступление против государственной власти, не вправе прямо или косвенно (через подконтрольных ему лиц) самостоятельно или совместно с иными лицами, связанными с ним договорами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микрофинансовой организации, получать право распоряжения 10 и более процентами голосов, приходящихся на голосующие акции (доли), составляющие уставный капитал микрофинансовой орган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 w:name="Par88"/>
      <w:bookmarkEnd w:id="4"/>
      <w:r>
        <w:rPr>
          <w:rFonts w:eastAsia="Times New Roman" w:cs="Times New Roman"/>
          <w:b w:val="false"/>
          <w:bCs w:val="false"/>
          <w:i w:val="false"/>
          <w:iCs w:val="false"/>
          <w:strike w:val="false"/>
          <w:dstrike w:val="false"/>
          <w:position w:val="0"/>
          <w:sz w:val="24"/>
          <w:sz w:val="24"/>
          <w:szCs w:val="24"/>
          <w:u w:val="none"/>
          <w:vertAlign w:val="baseline"/>
        </w:rPr>
        <w:t xml:space="preserve">2. Лицо, которое прямо или косвенно (через подконтрольных ему лиц) самостоятельно или совместно с иными лицами, связанными с ним договорами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микрофинансовой организации, получило право распоряжения 10 и более процентами голосов, приходящихся на голосующие акции (доли), составляющие уставный капитал микрофинансовой организации, обязано направить уведомление микрофинансовой организации и в Банк России в </w:t>
      </w:r>
      <w:hyperlink r:id="rId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сроки, которые установлены нормативными актами Банка Росс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7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Банк России в рамках осуществления своих надзорных функций в установленном им </w:t>
      </w:r>
      <w:hyperlink r:id="rId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праве запрашивать и получать информацию о лицах, которые прямо или косвенно (через подконтрольных им лиц) самостоятельно или совместно с иными лицами, связанными с ними договорами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микрофинансовой организации, имеют право распоряжения 10 и более процентами голосов, приходящихся на голосующие акции (доли), составляющие уставный капитал микрофинансовой организ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1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Если уведомление, предусмотренное </w:t>
      </w:r>
      <w:hyperlink w:anchor="Par8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не получено микрофинансовой организацией или из указанного уведомления следует, что лицо, которое прямо или косвенно (через подконтрольных ему лиц) самостоятельно или совместно с иными лицами, связанными с ними договорами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микрофинансовой организации, имеет право распоряжаться 10 и более процентами голосов, приходящихся на голосующие акции (доли), составляющие уставный капитал микрофинансовой организации, не соответствует требованиям, установленным </w:t>
      </w:r>
      <w:hyperlink w:anchor="Par8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указанное лицо вправе распоряжаться количеством голосов, не превышающим 10 процентов голосов, приходящихся на голосующие акции (доли), составляющие уставный капитал микрофинансовой организации. При этом остальные акции (доли), принадлежащие этому лицу, при определении кворума для проведения общего собрания акционеров (участников) микрофинансовой организации не учитываю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 w:name="Par94"/>
      <w:bookmarkEnd w:id="5"/>
      <w:r>
        <w:rPr>
          <w:rFonts w:eastAsia="Times New Roman" w:cs="Times New Roman"/>
          <w:b w:val="false"/>
          <w:bCs w:val="false"/>
          <w:i w:val="false"/>
          <w:iCs w:val="false"/>
          <w:strike w:val="false"/>
          <w:dstrike w:val="false"/>
          <w:position w:val="0"/>
          <w:sz w:val="24"/>
          <w:sz w:val="24"/>
          <w:szCs w:val="24"/>
          <w:u w:val="none"/>
          <w:vertAlign w:val="baseline"/>
        </w:rPr>
        <w:t>Статья 5. Приобретение статуса микрофинансовой орган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Юридическое лицо приобретает права и обязанности микрофинансовой компании или микрокредитной компании, предусмотренные настоящим Федеральным законом, со дня приобретения им статуса микрофинансовой орган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Юридическое лицо приобретает статус микрофинансовой организации со дня внесения сведений о нем в государственный реестр микрофинансовых организаций и утрачивает статус микрофинансовой организации со дня исключения указанных сведений из этого реестр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иобрести статус микрофинансовой организации вправе юридическое лицо, зарегистрированное в форме фонда, автономной некоммерческой организации, хозяйственного общества или товарищества. Внесение сведений о юридическом лице в государственный реестр микрофинансовых организаций осуществляется после его государственной регистрации в качестве юридического лиц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6" w:name="Par100"/>
      <w:bookmarkEnd w:id="6"/>
      <w:r>
        <w:rPr>
          <w:rFonts w:eastAsia="Times New Roman" w:cs="Times New Roman"/>
          <w:b w:val="false"/>
          <w:bCs w:val="false"/>
          <w:i w:val="false"/>
          <w:iCs w:val="false"/>
          <w:strike w:val="false"/>
          <w:dstrike w:val="false"/>
          <w:position w:val="0"/>
          <w:sz w:val="24"/>
          <w:sz w:val="24"/>
          <w:szCs w:val="24"/>
          <w:u w:val="none"/>
          <w:vertAlign w:val="baseline"/>
        </w:rPr>
        <w:t>4. Сведения о юридическом лице, соответствующем требованиям, установленным настоящим Федеральным законом для микрофинансовых компаний или микрокредитных компаний, вносятся в государственный реестр микрофинансовых организаций в течение тридцати рабочих дней со дня представления юридическим лицом (далее - заявитель) в Банк России следующих документов и сведе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заявления о внесении сведений о юридическом лице в государственный реестр микрофинансовых организаций, подписанного руководителем юридического лица или уполномоченным им лицом, с указанием его фамилии, имени, отчества (при наличии), места жительства и контактных телефонов по форме, установленной нормативным актом Банка Ро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копий учредительных документов юридического лиц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копии решения о создании юридического лиц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сведений об адресе (о месте нахождения) постоянно действующего исполнительного органа юридического лица, по которому осуществляется связь с юридическим лиц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копии решения об избрании (о назначении) органов управления юридического лица, действующих на день представления документов в Банк Ро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сведений об учредителях (участниках, акционерах) юридического лица по форме, установленной нормативным актом Банка Ро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оригинала справки о наличии (отсутствии) судимости у членов совета директоров (наблюдательного совета), членов коллегиального исполнительного органа, единоличного исполнительного органа юридического лица, учредителей (участников, акционеров), имеющих право распоряжения 10 и более процентами голосов, приходящихся на голосующие акции (доли), составляющие уставный капитал юридического лица, которая выдана уполномоченным органом государственной власти и дата выдачи которой не превышает три месяца до даты ее представл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выписки из реестра иностранных юридических лиц соответствующей страны происхождения или иного равного по юридической силе документа, подтверждающих правовой статус учредителя (участника, акционера) - иностранного юридического лица (для юридических лиц с иностранными учредителями (участниками, акционер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документа, подтверждающего уплату государственной пошлины за внесение сведений о юридическом лице в государственный реестр микрофинансовых организ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0) правил внутреннего контроля, разработанных в целях противодействия легализации (отмыванию) доходов, полученных преступным путем, и финансированию терроризма в соответствии с Федеральным </w:t>
      </w:r>
      <w:hyperlink r:id="rId3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7 августа 2001 года N 115-ФЗ "О противодействии легализации (отмыванию) доходов, полученных преступным путем, и финансированию терроризма" (далее - правила внутреннего контроля по противодействию отмыванию доходов и финансированию терроризм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копии документа о назначении специального должностного лица, ответственного за реализацию правил внутреннего контроля по противодействию отмыванию доходов и финансированию терроризм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7" w:name="Par112"/>
      <w:bookmarkEnd w:id="7"/>
      <w:r>
        <w:rPr>
          <w:rFonts w:eastAsia="Times New Roman" w:cs="Times New Roman"/>
          <w:b w:val="false"/>
          <w:bCs w:val="false"/>
          <w:i w:val="false"/>
          <w:iCs w:val="false"/>
          <w:strike w:val="false"/>
          <w:dstrike w:val="false"/>
          <w:position w:val="0"/>
          <w:sz w:val="24"/>
          <w:sz w:val="24"/>
          <w:szCs w:val="24"/>
          <w:u w:val="none"/>
          <w:vertAlign w:val="baseline"/>
        </w:rPr>
        <w:t xml:space="preserve">5. Для получения статуса микрофинансовой компании юридическое лицо наряду с документами и сведениями, установленными </w:t>
      </w:r>
      <w:hyperlink w:anchor="Par10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едставляет документы и информацию по форме и в порядке, которые установлены нормативным актом Банка России, подтверждающие наличие собственных средств (капитала) в размере, установленном </w:t>
      </w:r>
      <w:hyperlink w:anchor="Par1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и источники происхождения средств, внесенных учредителями (участниками, акционер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Банк России при рассмотрении заявления о внесении сведений о юридическом лице в государственный реестр микрофинансовых организаций вправе запросить в федеральном </w:t>
      </w:r>
      <w:hyperlink r:id="rId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рган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сведения о государственной регистрации заявителя в качестве юридического лиц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8" w:name="Par114"/>
      <w:bookmarkEnd w:id="8"/>
      <w:r>
        <w:rPr>
          <w:rFonts w:eastAsia="Times New Roman" w:cs="Times New Roman"/>
          <w:b w:val="false"/>
          <w:bCs w:val="false"/>
          <w:i w:val="false"/>
          <w:iCs w:val="false"/>
          <w:strike w:val="false"/>
          <w:dstrike w:val="false"/>
          <w:position w:val="0"/>
          <w:sz w:val="24"/>
          <w:sz w:val="24"/>
          <w:szCs w:val="24"/>
          <w:u w:val="none"/>
          <w:vertAlign w:val="baseline"/>
        </w:rPr>
        <w:t>7. Минимальный размер собственных средств (капитала) микрофинансовой компании устанавливается в размере 70 миллионов рубл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8. Микрокредитная компания, сведения о которой содержатся в государственном реестре микрофинансовых организаций, при представлении необходимых документов и информации, предусмотренных </w:t>
      </w:r>
      <w:hyperlink w:anchor="Par1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праве подать заявление об изменении вида микрофинансовой организации и осуществлении деятельности в виде микрофинансовой компании по форме, установленной нормативным актом Банка России, для внесения соответствующих изменений в государственный реестр микрофинансовых организ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Микрофинансовая компания, сведения о которой содержатся в государственном реестре микрофинансовых организаций, вправе подать заявление об изменении вида микрофинансовой организации и осуществлении деятельности в виде микрокредитной компании по форме, установленной нормативным актом Банка России, для внесения соответствующих изменений в государственный реестр микрофинансовых организаций с приложением документов и информации, подтверждающих отсутствие у этой микрофинансовой компании обязательств по договорам займа перед физическими лицами, в том числе индивидуальными предпринимателями, не являющимися ее учредителями (участниками, акционер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Учредительные документы некоммерческой организации, представляемые в Банк России в соответствии с настоящей статьей, на момент представления и в течение всего периода деятельности некоммерческой организации в статусе микрофинансовой организации должны содержать положение о том, что микрофинансовая деятельность является одним из видов деятельности, осуществляемой некоммерческой организацией, а также сведения о том, что доходы, полученные от микрофинансовой деятельности, должны направляться некоммерческой организацией на осуществление микрофинансовой деятельности и ее обеспечение, в том числе на погашение полученных микрофинансовой организацией кредитов и (или) займов и процентов по ним, на социальные цели либо благотворительные, культурные, образовательные или научные цел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Представляемые в соответствии с настоящей статьей документы иностранных юридических лиц должны быть представлены на государственном (официальном) языке соответствующего иностранного государства с переводом на русский язык и удостоверены в установленном порядк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 Банк России вносит сведения о юридическом лице в государственный реестр микрофинансовых организаций не позднее чем через пять рабочих дней со дня принятия им соответствующего решения и направляет заявителю свидетельство о внесении сведений о юридическом лице в государственный реестр микрофинансовых организаций по адресу юридического лица, указанному в едином государственном реестре юридических лиц, или иным способом, установленным нормативным актом Банка России, в случае поступления соответствующего обращения юридического лиц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3. </w:t>
      </w:r>
      <w:hyperlink r:id="rId4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Форм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видетельства о внесении сведений о юридическом лице в государственный реестр микрофинансовых организаций устанавливается Банком Ро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4. Свидетельство о внесении сведений о юридическом лице в государственный реестр микрофинансовых организаций подлежит переоформлению в </w:t>
      </w:r>
      <w:hyperlink r:id="rId4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нормативным актом Банка России, в случае изменения сведений, содержащихся в этом свидетельств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5. Ни одно юридическое лицо в Российской Федерации, за исключением юридических лиц, сведения о которых внесены в государственный реестр микрофинансовых организаций, и юридических лиц, создаваемых для осуществления микрофинансовой деятельности и приобретения статуса микрофинансовой организации, не может использовать в своем наименовании словосочетание "микрофинансовая компания" или "микрокредитная компания" либо иным образом указывать на то, что данное юридическое лицо имеет право на осуществление микрофинансовой деятельности, предусмотренной настоящим Федеральным законом. Юридическое лицо, создаваемое для осуществления микрофинансовой деятельности и приобретения статуса микрофинансовой организации, вправе использовать в своем наименовании словосочетание "микрофинансовая компания" или "микрокредитная компания" в течение девяноста календарных дней со дня государственной регистрации в качестве юридического лица. В случае утраты юридическим лицом, в наименовании которого содержится словосочетание "микрофинансовая компания" или "микрокредитная компания", статуса микрофинансовой организации данное юридическое лицо обязано исключить из своего наименования словосочетание "микрофинансовая компания" или "микрокредитная компания" в течение тридцати рабочих дней со дня исключения сведений о данном юридическом лице из государственного реестра микрофинансовых организаций. Ни одно юридическое лицо в Российской Федерации не может использовать в своем наименовании словосочетание "микрофинансовая организация", а также сочетание букв "мфо".</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онсультантПлюс: примеча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Микрофинансовые организации, сведения о которых внесены в государственный реестр микрофинансовых организаций до 29 марта 2015 года, признаются микрокредитными компаниями независимо от отсутствия в их наименовании словосочетания "микрофинансовая компания". О регулировании деятельности таких организаций, их правах и обязанностях в связи с вступлением в силу Федерального закона от 29.12.2015 N 407-ФЗ см. </w:t>
      </w:r>
      <w:hyperlink r:id="rId4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ы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r:id="rId4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10 статьи 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указанного закона.</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6. Наименование микрофинансовой компании должно содержать словосочетание "микрофинансовая компания" и указание на ее организационно-правовую форму. Наименование микрокредитной компании должно содержать словосочетание "микрокредитная компания" и указание на ее организационно-правовую форм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7. Юридическое лицо, сведения о котором внесены в государственный реестр микрофинансовых организаций, обязано информировать Банк России об изменениях адреса (места нахождения) постоянно действующего исполнительного органа юридического лица в течение тридцати календарных дней со дня соответствующих изменений, а также об изменениях, внесенных в его учредительные документы, в течение тридцати календарных дней со дня государственной регистрации этих изменений в установленном порядк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6. Отказ во внесении сведений о юридическом лице в государственный реестр микрофинансовых организ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9" w:name="Par132"/>
      <w:bookmarkEnd w:id="9"/>
      <w:r>
        <w:rPr>
          <w:rFonts w:eastAsia="Times New Roman" w:cs="Times New Roman"/>
          <w:b w:val="false"/>
          <w:bCs w:val="false"/>
          <w:i w:val="false"/>
          <w:iCs w:val="false"/>
          <w:strike w:val="false"/>
          <w:dstrike w:val="false"/>
          <w:position w:val="0"/>
          <w:sz w:val="24"/>
          <w:sz w:val="24"/>
          <w:szCs w:val="24"/>
          <w:u w:val="none"/>
          <w:vertAlign w:val="baseline"/>
        </w:rPr>
        <w:t>1. Во внесении сведений о юридическом лице в государственный реестр микрофинансовых организаций может быть отказано по следующим основания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несоответствие документов, представленных в Банк России для внесения в государственный реестр микрофинансовых организаций, требованиям настоящего Федерального закона и принятых в соответствии с ним нормативных правовых актов, нормативных актов Банка Росс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25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едставление неполного комплекта предусмотренных настоящим Федеральным законом документов, необходимых для внесения в государственный реестр микрофинансовых организаций, либо документов, содержащих недостоверную информацию;</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исключение сведений о данном юридическом лице из государственного реестра микрофинансовых организаций по основанию, предусмотренному </w:t>
      </w:r>
      <w:hyperlink w:anchor="Par1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ми 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1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1.3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в течение года, предшествующего дате подачи заявления о внесении сведений о юридическом лице в государственный реестр микрофинансовых организац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12.2013 </w:t>
      </w:r>
      <w:hyperlink r:id="rId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75-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w:t>
      </w:r>
      <w:hyperlink r:id="rId4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07-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несоответствие органов управления, а также учредителей (участников) юридического лица требованиям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 введен Федеральным </w:t>
      </w:r>
      <w:hyperlink r:id="rId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3 N 13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наличие в государственном реестре микрофинансовых организаций полного и (или) сокращенного наименования микрофинансовой организации, в том числе полного или сокращенного фирменного наименования, совпадающего с полным и (или) сокращенным наименованием, в том числе с полным или сокращенным фирменным наименованием юридического лица, подавшего заявление о внесении сведений о данном юридическом лице в указанный реестр, или сходного с ним до степени смешения, при условии, что соответствующие сведения о микрофинансовой организации были внесены в единый государственный реестр юридических лиц ранее сведений о юридическом лице, подавшем заявлени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 введен Федеральным </w:t>
      </w:r>
      <w:hyperlink r:id="rId4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7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1. Во внесении сведений в государственный реестр микрофинансовых организаций о юридическом лице в виде микрофинансовой компании помимо оснований, указанных в </w:t>
      </w:r>
      <w:hyperlink w:anchor="Par13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отказывается в случае несоблюдения данным юридическим лицом требований к собственным средствам (капиталу), установленных настоящим Федеральным законом и нормативными актами Банка России. Во внесении сведений в государственный реестр микрофинансовых организаций о юридическом лице, целью которого является осуществление деятельности в виде микрокредитной компании, не может быть отказано в случае исключения сведений о данном юридическом лице из государственного реестра микрофинансовых организаций в виде микрофинансовой компании по основанию, предусмотренному </w:t>
      </w:r>
      <w:hyperlink w:anchor="Par1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3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1 введена Федеральным </w:t>
      </w:r>
      <w:hyperlink r:id="rId5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Решение об отказе во внесении сведений о юридическом лице в государственный реестр микрофинансовых организаций должно содержать мотивированное обоснование этого отказа с указанием всех причин, послуживших основанием для данного отказа. Решение об отказе во внесении сведений о юридическом лице в государственный реестр микрофинансовых организаций сообщается заявителю в письменной форме не позднее чем через четырнадцать рабочих дней со дня получения Банком России документов, указанных в </w:t>
      </w:r>
      <w:hyperlink w:anchor="Par9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4 статьи 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5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25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тказ во внесении сведений о юридическом лице в государственный реестр микрофинансовых организаций, а также непринятие Банком России в установленный срок соответствующего решения могут быть обжалованы в судебном порядк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5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25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тказ во внесении сведений о юридическом лице в государственный реестр микрофинансовых организаций не является препятствием для повторной подачи заявления о внесении сведений о юридическом лице в государственный реестр микрофинансовых организаций. Повторная подача такого заявления и принятие по нему решения осуществляются в порядке, предусмотренном настоящим Федеральным закон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7. Исключение сведений о юридическом лице из государственного реестра микрофинансовых организ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0" w:name="Par152"/>
      <w:bookmarkEnd w:id="10"/>
      <w:r>
        <w:rPr>
          <w:rFonts w:eastAsia="Times New Roman" w:cs="Times New Roman"/>
          <w:b w:val="false"/>
          <w:bCs w:val="false"/>
          <w:i w:val="false"/>
          <w:iCs w:val="false"/>
          <w:strike w:val="false"/>
          <w:dstrike w:val="false"/>
          <w:position w:val="0"/>
          <w:sz w:val="24"/>
          <w:sz w:val="24"/>
          <w:szCs w:val="24"/>
          <w:u w:val="none"/>
          <w:vertAlign w:val="baseline"/>
        </w:rPr>
        <w:t>1. В случае ликвидации микрофинансовой организации как юридического лица Банк России исключает сведения о данном юридическом лице из государственного реестра микрофинансовых организац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 в ред. Федерального </w:t>
      </w:r>
      <w:hyperlink r:id="rId5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1" w:name="Par154"/>
      <w:bookmarkEnd w:id="11"/>
      <w:r>
        <w:rPr>
          <w:rFonts w:eastAsia="Times New Roman" w:cs="Times New Roman"/>
          <w:b w:val="false"/>
          <w:bCs w:val="false"/>
          <w:i w:val="false"/>
          <w:iCs w:val="false"/>
          <w:strike w:val="false"/>
          <w:dstrike w:val="false"/>
          <w:position w:val="0"/>
          <w:sz w:val="24"/>
          <w:sz w:val="24"/>
          <w:szCs w:val="24"/>
          <w:u w:val="none"/>
          <w:vertAlign w:val="baseline"/>
        </w:rPr>
        <w:t>1.1. Исключение сведений о юридическом лице в виде микрофинансовой организации из государственного реестра микрофинансовых организаций может осуществляться Банком России на основании решения Банка России в случа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неоднократного в течение года нарушения микрофинансовой организацией требований настоящего Федерального закона, Федерального </w:t>
      </w:r>
      <w:hyperlink r:id="rId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 декабря 2013 года N 353-ФЗ "О потребительском кредите (займе)", нормативных актов Банка России, за исключением нарушений, предусмотренных </w:t>
      </w:r>
      <w:hyperlink w:anchor="Par15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ча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2" w:name="Par156"/>
      <w:bookmarkEnd w:id="12"/>
      <w:r>
        <w:rPr>
          <w:rFonts w:eastAsia="Times New Roman" w:cs="Times New Roman"/>
          <w:b w:val="false"/>
          <w:bCs w:val="false"/>
          <w:i w:val="false"/>
          <w:iCs w:val="false"/>
          <w:strike w:val="false"/>
          <w:dstrike w:val="false"/>
          <w:position w:val="0"/>
          <w:sz w:val="24"/>
          <w:sz w:val="24"/>
          <w:szCs w:val="24"/>
          <w:u w:val="none"/>
          <w:vertAlign w:val="baseline"/>
        </w:rPr>
        <w:t xml:space="preserve">2) осуществления микрофинансовой организацией деятельности, запрещенной настоящим Федеральным </w:t>
      </w:r>
      <w:hyperlink w:anchor="Par26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неоднократного в течение года нарушения микрофинансовой организацией требований, установленных </w:t>
      </w:r>
      <w:hyperlink r:id="rId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r:id="rId5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за исключением </w:t>
      </w:r>
      <w:hyperlink r:id="rId5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r:id="rId5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7.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неоднократного в течение года представления микрофинансовой организацией существенно недостоверных отчетных данны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если микрофинансовая организация в течение года не предоставила ни одного микрозайм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1 в ред. Федерального </w:t>
      </w:r>
      <w:hyperlink r:id="rId5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 Порядок определения и критерии существенности недостоверных отчетных данных устанавливаются нормативным актом Банка Росс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2 в ред. Федерального </w:t>
      </w:r>
      <w:hyperlink r:id="rId6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3" w:name="Par163"/>
      <w:bookmarkEnd w:id="13"/>
      <w:r>
        <w:rPr>
          <w:rFonts w:eastAsia="Times New Roman" w:cs="Times New Roman"/>
          <w:b w:val="false"/>
          <w:bCs w:val="false"/>
          <w:i w:val="false"/>
          <w:iCs w:val="false"/>
          <w:strike w:val="false"/>
          <w:dstrike w:val="false"/>
          <w:position w:val="0"/>
          <w:sz w:val="24"/>
          <w:sz w:val="24"/>
          <w:szCs w:val="24"/>
          <w:u w:val="none"/>
          <w:vertAlign w:val="baseline"/>
        </w:rPr>
        <w:t xml:space="preserve">1.3. Помимо случаев, указанных в </w:t>
      </w:r>
      <w:hyperlink w:anchor="Par1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исключение сведений о юридическом лице в виде микрофинансовой компании из государственного реестра микрофинансовых организаций может осуществляться Банком России на основании решения Банка России в случае неоднократного в течение года снижения собственных средств (капитала) микрофинансовой компании ниже </w:t>
      </w:r>
      <w:hyperlink w:anchor="Par1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минимального значения</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го настоящим Федеральным законом, или в случае, если размер собственных средств (капитала) микрофинансовой компании ниже такого минимального значения в течение не менее ста восьмидесяти календарных дн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3 в ред. Федерального </w:t>
      </w:r>
      <w:hyperlink r:id="rId6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4" w:name="Par165"/>
      <w:bookmarkEnd w:id="14"/>
      <w:r>
        <w:rPr>
          <w:rFonts w:eastAsia="Times New Roman" w:cs="Times New Roman"/>
          <w:b w:val="false"/>
          <w:bCs w:val="false"/>
          <w:i w:val="false"/>
          <w:iCs w:val="false"/>
          <w:strike w:val="false"/>
          <w:dstrike w:val="false"/>
          <w:position w:val="0"/>
          <w:sz w:val="24"/>
          <w:sz w:val="24"/>
          <w:szCs w:val="24"/>
          <w:u w:val="none"/>
          <w:vertAlign w:val="baseline"/>
        </w:rPr>
        <w:t>1.4. Исключение сведений о юридическом лице из государственного реестра микрофинансовых организаций осуществляется Банком России в случае подачи соответствующего заявления микрофинансовой организации в порядке, установленном нормативным актом Банка России. В случае поступления в Банк России заявления микрофинансовой организации об исключении сведений о ней из государственного реестра микрофинансовых организаций Банк России принимает решение об исключении сведений о юридическом лице из государственного реестра микрофинансовых организаций в течение сорока пяти календарных дней со дня получения соответствующего заявления микрофинансовой организации. Вместе с заявлением микрофинансовой компании об исключении сведений о ней из государственного реестра микрофинансовых организаций в Банк России должны быть представлены документы и информация, подтверждающие наличие или отсутствие у этой микрофинансовой компании обязательств по договорам займа перед физическими лицами, в том числе индивидуальными предпринимателями, не являющимися ее учредителями (участниками, акционер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4 в ред. Федерального </w:t>
      </w:r>
      <w:hyperlink r:id="rId6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5. С момента направления микрофинансовой компанией в Банк России заявления об исключении сведений о ней из государственного реестра микрофинансовых организаций и до принятия Банком России решения по указанному заявлению микрофинансовая компания не вправе привлекать денежные средства физических лиц, в том числе индивидуальных предпринимателей, не являющихся ее учредителями (участниками, акционерами), и юридических лиц, не являющихся кредитными организация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5 введена Федеральным </w:t>
      </w:r>
      <w:hyperlink r:id="rId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6. Банк России отказывает в исключении сведений о юридическом лице из государственного реестра микрофинансовых организаций в соответствии с абзацем первым настоящей части в случа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наличия оснований для исключения сведений о микрокредитной компании из государственного реестра микрофинансовых организаций, предусмотренных </w:t>
      </w:r>
      <w:hyperlink w:anchor="Par1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наличия у микрофинансовой компании обязательств по договорам займа перед физическими лицами, в том числе индивидуальными предпринимателями, не являющимися ее учредителями (участниками, акционер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наличия оснований для исключения сведений о микрофинансовой компании из государственного реестра микрофинансовых организаций, предусмотренных </w:t>
      </w:r>
      <w:hyperlink w:anchor="Par1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ми 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или) </w:t>
      </w:r>
      <w:hyperlink w:anchor="Par1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1.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6 введена Федеральным </w:t>
      </w:r>
      <w:hyperlink r:id="rId6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5" w:name="Par174"/>
      <w:bookmarkEnd w:id="15"/>
      <w:r>
        <w:rPr>
          <w:rFonts w:eastAsia="Times New Roman" w:cs="Times New Roman"/>
          <w:b w:val="false"/>
          <w:bCs w:val="false"/>
          <w:i w:val="false"/>
          <w:iCs w:val="false"/>
          <w:strike w:val="false"/>
          <w:dstrike w:val="false"/>
          <w:position w:val="0"/>
          <w:sz w:val="24"/>
          <w:sz w:val="24"/>
          <w:szCs w:val="24"/>
          <w:u w:val="none"/>
          <w:vertAlign w:val="baseline"/>
        </w:rPr>
        <w:t xml:space="preserve">1.7. В течение пятнадцати рабочих дней со дня исключения сведений о микрофинансовой компании из государственного реестра микрофинансовых организаций в случае, предусмотренном </w:t>
      </w:r>
      <w:hyperlink w:anchor="Par1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ми 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или) </w:t>
      </w:r>
      <w:hyperlink w:anchor="Par1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1.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такое юридическое лицо обязано представить в Банк России документы и информацию, подтверждающие наличие или отсутствие у этого юридического лица обязательств по договорам займа перед физическими лицами, в том числе индивидуальными предпринимателями, не являющимися его учредителями (участниками, акционер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7 введена Федеральным </w:t>
      </w:r>
      <w:hyperlink r:id="rId6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8. При наличии у микрофинансовой компании обязательств по договорам займа перед физическими лицами, в том числе индивидуальными предпринимателями, не являющимися ее учредителями (участниками, акционерами), на момент исключения сведений об этой микрофинансовой компании из государственного реестра микрофинансовых организаций в случае, предусмотренном </w:t>
      </w:r>
      <w:hyperlink w:anchor="Par1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ми 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или) </w:t>
      </w:r>
      <w:hyperlink w:anchor="Par1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1.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а также при непредставлении документов и информации, подтверждающих наличие или отсутствие у этого юридического лица обязательств по договорам займа перед физическими лицами, в том числе индивидуальными предпринимателями, не являющимися его учредителями (участниками, акционерами), в порядке, установленном </w:t>
      </w:r>
      <w:hyperlink w:anchor="Par17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это юридическое лицо должно быть ликвидировано в соответствии с требованиями </w:t>
      </w:r>
      <w:hyperlink w:anchor="Par19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7.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а в случае признания его банкротом - в соответствии с требованиями Федерального </w:t>
      </w:r>
      <w:hyperlink r:id="rId6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6 октября 2002 года N 127-ФЗ "О несостоятельности (банкротств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8 введена Федеральным </w:t>
      </w:r>
      <w:hyperlink r:id="rId6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9. В случае возникновения оснований для применения мер по предупреждению банкротства микрофинансовой организации с момента получения Банком России плана восстановления ее платежеспособности при условии его соответствия требованиям Федерального </w:t>
      </w:r>
      <w:hyperlink r:id="rId6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6 октября 2002 года N 127-ФЗ "О несостоятельности (банкротстве)" и нормативных актов Банка России и до окончания применения мер, указанных в плане восстановления ее платежеспособности, Банк России вправе не применять в отношении микрофинансовой организации меры воздействия за нарушение экономических нормативов, установленных настоящим Федеральным законом и нормативными актами Банка Росс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9 введена Федеральным </w:t>
      </w:r>
      <w:hyperlink r:id="rId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Исключение сведений о юридическом лице из государственного реестра микрофинансовых организаций по иным основаниям, за исключением оснований, указанных в </w:t>
      </w:r>
      <w:hyperlink w:anchor="Par15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х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1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1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1.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16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1.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не допускаетс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12.2013 </w:t>
      </w:r>
      <w:hyperlink r:id="rId7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75-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w:t>
      </w:r>
      <w:hyperlink r:id="rId7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07-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1. Информация об исключении юридического лица из государственного реестра микрофинансовых организаций размещается в местах обслуживания клиентов, а также на официальном сайте юридического лица, исключенного из государственного реестра микрофинансовых организаций, в информационно-телекоммуникационной сети "Интернет".</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2.1 введена Федеральным </w:t>
      </w:r>
      <w:hyperlink r:id="rId7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7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Исключение сведений о юридическом лице из государственного реестра микрофинансовых организаций может быть обжаловано в судебном порядк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Юридическое лицо считается исключенным из государственного реестра микрофинансовых организаций со дня принятия Банком России решения об исключении сведений о юридическом лице из государственного реестра микрофинансовых организац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4 в ред. Федерального </w:t>
      </w:r>
      <w:hyperlink r:id="rId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1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В случае исключения сведений о юридическом лице из государственного реестра микрофинансовых организаций по основаниям, указанным в </w:t>
      </w:r>
      <w:hyperlink w:anchor="Par1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х 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1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1.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16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1.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се ранее заключенные таким юридическим лицом договоры микрозайма сохраняют сил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1.12.2013 </w:t>
      </w:r>
      <w:hyperlink r:id="rId7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75-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w:t>
      </w:r>
      <w:hyperlink r:id="rId7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07-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В случае утраты юридическим лицом статуса микрофинансовой организации данное юридическое лицо направляет в Банк России в срок, установленный Банком России, свидетельство о внесении сведений о юридическом лице в государственный реестр микрофинансовых организаций в соответствии с </w:t>
      </w:r>
      <w:hyperlink r:id="rId7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едения государственного реестра микрофинансовых организац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6 введена Федеральным </w:t>
      </w:r>
      <w:hyperlink r:id="rId7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7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онсультантПлюс: примеча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оложения статьи 7.1 (в редакции Федерального закона от 29.12.2015 N 407-ФЗ) </w:t>
      </w:r>
      <w:hyperlink r:id="rId7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именяютс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арбитражными судами при рассмотрении дел о банкротстве и принудительной ликвидации микрофинансовых организаций, а также юридических лиц, сведения о которых были исключены из государственного реестра микрофинансовых организаций в соответствии с положениями </w:t>
      </w:r>
      <w:hyperlink r:id="rId7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4 статьи 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указанного закона, производство по которым возбуждено после 29 марта 2016 года.</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6" w:name="Par196"/>
      <w:bookmarkEnd w:id="16"/>
      <w:r>
        <w:rPr>
          <w:rFonts w:eastAsia="Times New Roman" w:cs="Times New Roman"/>
          <w:b w:val="false"/>
          <w:bCs w:val="false"/>
          <w:i w:val="false"/>
          <w:iCs w:val="false"/>
          <w:strike w:val="false"/>
          <w:dstrike w:val="false"/>
          <w:position w:val="0"/>
          <w:sz w:val="24"/>
          <w:sz w:val="24"/>
          <w:szCs w:val="24"/>
          <w:u w:val="none"/>
          <w:vertAlign w:val="baseline"/>
        </w:rPr>
        <w:t>Статья 7.1. Ликвидация юридического лица, осуществлявшего деятельность микрофинансовой компании, по инициативе Банка России (принудительная ликвидац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8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7" w:name="Par199"/>
      <w:bookmarkEnd w:id="17"/>
      <w:r>
        <w:rPr>
          <w:rFonts w:eastAsia="Times New Roman" w:cs="Times New Roman"/>
          <w:b w:val="false"/>
          <w:bCs w:val="false"/>
          <w:i w:val="false"/>
          <w:iCs w:val="false"/>
          <w:strike w:val="false"/>
          <w:dstrike w:val="false"/>
          <w:position w:val="0"/>
          <w:sz w:val="24"/>
          <w:sz w:val="24"/>
          <w:szCs w:val="24"/>
          <w:u w:val="none"/>
          <w:vertAlign w:val="baseline"/>
        </w:rPr>
        <w:t xml:space="preserve">1. Банк России в течение пятнадцати рабочих дней со дня получения документов и информации, подтверждающих наличие у юридического лица, осуществлявшего деятельность в виде микрофинансовой компании, сведения о котором исключены из государственного реестра микрофинансовых организаций, в случае, предусмотренном </w:t>
      </w:r>
      <w:hyperlink w:anchor="Par1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ми 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или) </w:t>
      </w:r>
      <w:hyperlink w:anchor="Par1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1.3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обязательств по договорам займа перед физическими лицами, в том числе индивидуальными предпринимателями, не являющимися его учредителями (участниками, акционерами), либо в случае непредставления указанным юридическим лицом в Банк России таких документов и информации в порядке, установленном </w:t>
      </w:r>
      <w:hyperlink w:anchor="Par17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7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обязан обратиться в арбитражный суд с заявлением о ликвидации юридического лица, осуществлявшего деятельность в виде микрофинансовой компании (далее - заявление Банка России о принудительной ликвидации микрофинансовой компании), за исключением случая, если на день исключения сведений из государственного реестра микрофинансовых организаций у микрофинансовой компании имеются признаки несостоятельности (банкротства), предусмотренные Федеральным </w:t>
      </w:r>
      <w:hyperlink r:id="rId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6 октября 2002 года N 127-ФЗ "О несостоятельности (банкротств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Если на день исключения из государственного реестра микрофинансовых организаций сведений о юридическом лице, указанном в </w:t>
      </w:r>
      <w:hyperlink w:anchor="Par1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у данного юридического лица имеются признаки несостоятельности (банкротства), предусмотренные Федеральным </w:t>
      </w:r>
      <w:hyperlink r:id="rId8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6 октября 2002 года N 127-ФЗ "О несостоятельности (банкротстве)", Банк России обращается в арбитражный суд с заявлением о признании данного юридического лица несостоятельным (банкротом) в порядке, установленном Федеральным </w:t>
      </w:r>
      <w:hyperlink r:id="rId8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6 октября 2002 года N 127-ФЗ "О несостоятельности (банкротств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Арбитражный суд рассматривает заявление Банка России о принудительной ликвидации микрофинансовой компании в соответствии с правилами, установленными Арбитражным процессуальным </w:t>
      </w:r>
      <w:hyperlink r:id="rId8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кодекс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и с учетом особенностей, установленных настоящей статьей. Заявление Банка России о принудительной ликвидации микрофинансовой компании рассматривается арбитражным судом в срок, не превышающий одного месяца со дня подачи указанного заявл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Арбитражный суд принимает решение о ликвидации юридического лица, осуществлявшего деятельность в виде микрофинансовой компании, и назначении ликвидатора этого юридического лица, если не будет установлено наличие признаков несостоятельности (банкротства) микрофинансовой компании на день исключения сведений о ней из государственного реестра микрофинансовых организаций. При рассмотрении заявления Банка России о принудительной ликвидации микрофинансовой компании предварительное судебное заседание, предусмотренное Арбитражным процессуальным кодексом Российской Федерации, не проводи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Арбитражный суд направляет решение о ликвидации юридического лица, осуществлявшего деятельность в виде микрофинансовой компании, в Банк России и уполномоченный регистрирующий орган, который вносит в единый государственный реестр юридических лиц запись о том, что указанное юридическое лицо находится в процессе ликвид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3. ПОРЯДОК ОСУЩЕСТВЛЕНИЯ ДЕЯТЕЛЬНОСТИ</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МИКРОФИНАНСОВЫХ ОРГАНИЗАЦИЙ</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8. Основные условия предоставления микрозаймов микрофинансовыми организация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Микрозаймы предоставляются микрофинансовыми организациями в валюте Российской Федерации в соответствии с </w:t>
      </w:r>
      <w:hyperlink r:id="rId8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дательств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на основании договора микрозайм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орядок и условия предоставления микрозаймов устанавливаются микрофинансовой организацией в правилах предоставления микрозаймов, утверждаемых органом управления микрофинансовой орган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авила предоставления микрозаймов должны быть доступны всем лицам для ознакомления и содержать основные условия предоставления микрозаймов, в том числе в обязательном порядке должны содержать следующие свед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рядок подачи заявки на предоставление микрозайма и порядок ее рассмотр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орядок заключения договора микрозайма и порядок предоставления заемщику графика платеж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иные условия, установленные внутренними документами микрофинансовой организации и не являющиеся условиями договора микрозайм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Договором микрозайма может быть предусмотрена возможность предоставления микрофинансовой организацией целевого микрозайма с одновременным предоставлением микрофинансовой организации права осуществления контроля за целевым использованием микрозайма и возложением на заемщика обязанности обеспечить возможность осуществления такого контрол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равилами предоставления микрозаймов не могут устанавливаться условия, определяющие права и обязанности сторон по договору микрозайма. В случае установления в правилах предоставления микрозаймов условий, противоречащих условиям договора микрозайма, заключенного с заемщиком, применяются положения договора микрозайм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9. Права и обязанности микрофинансовой орган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Микрофинансовая организация вправ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8" w:name="Par222"/>
      <w:bookmarkEnd w:id="18"/>
      <w:r>
        <w:rPr>
          <w:rFonts w:eastAsia="Times New Roman" w:cs="Times New Roman"/>
          <w:b w:val="false"/>
          <w:bCs w:val="false"/>
          <w:i w:val="false"/>
          <w:iCs w:val="false"/>
          <w:strike w:val="false"/>
          <w:dstrike w:val="false"/>
          <w:position w:val="0"/>
          <w:sz w:val="24"/>
          <w:sz w:val="24"/>
          <w:szCs w:val="24"/>
          <w:u w:val="none"/>
          <w:vertAlign w:val="baseline"/>
        </w:rPr>
        <w:t>1) запрашивать у лица, подавшего заявление на предоставление микрозайма, документы и сведения, необходимые для решения вопроса о предоставлении микрозайма и исполнения обязательств по договору микрозайма, в порядке и на условиях, которые установлены правилами предоставления микрозайм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8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мотивированно отказаться от заключения договора микрозайм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9" w:name="Par225"/>
      <w:bookmarkEnd w:id="19"/>
      <w:r>
        <w:rPr>
          <w:rFonts w:eastAsia="Times New Roman" w:cs="Times New Roman"/>
          <w:b w:val="false"/>
          <w:bCs w:val="false"/>
          <w:i w:val="false"/>
          <w:iCs w:val="false"/>
          <w:strike w:val="false"/>
          <w:dstrike w:val="false"/>
          <w:position w:val="0"/>
          <w:sz w:val="24"/>
          <w:sz w:val="24"/>
          <w:szCs w:val="24"/>
          <w:u w:val="none"/>
          <w:vertAlign w:val="baseline"/>
        </w:rPr>
        <w:t>3) осуществлять наряду с микрофинансовой деятельностью иную деятельность с учетом ограничений, установленных настоящим Федеральным законом, другими федеральными законами и учредительными документами, в том числе оказывать иные услуги, а также выдавать иные займы юридическим лицам и физическим лицам по договорам займа, исполнение обязательств по которым обеспечено ипотекой, и иные займы юридическим лицам, являющимся субъектами малого и среднего предпринимательства или имеющим статус микрофинансовой организации, кредитного потребительского кооператива, сельскохозяйственного кредитного потребительского кооператива, ломбарда, а также юридическим лицам, являющимся аффилированными лицами микрофинансовой организации, в порядке, установленном федеральными законами и учредительными документ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 в ред. Федерального </w:t>
      </w:r>
      <w:hyperlink r:id="rId8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привлекать денежные средства в виде займов и (или) кредитов, добровольных (благотворительных) взносов и пожертвований, а также в иных не запрещенных федеральными законами формах с учетом ограничений, установленных </w:t>
      </w:r>
      <w:hyperlink w:anchor="Par26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1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8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иметь иные права в соответствии с федеральными законами, иными нормативными правовыми актами, нормативными актами Банка России, учредительными документами и условиями заключенных договоров микрозайм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8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25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Микрофинансовая организация обяза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едоставить лицу, подавшему заявление на предоставление микрозайма, полную и достоверную информацию о порядке и об условиях предоставления микрозайма, о его правах и обязанностях, связанных с получением микрозайм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9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разместить копию правил предоставления микрозаймов в месте, доступном для обозрения и ознакомления с ними любого заинтересованного лица, и в сети Интернет;</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оинформировать лицо, подавшее заявление на предоставление микрозайма, до получения им микрозайма об условиях договора микрозайма, о возможности и порядке изменения его условий по инициативе микрофинансовой организации и заемщика, о перечне и размере всех платежей, связанных с получением, обслуживанием и возвратом микрозайма, а также с нарушением условий договора микрозайм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9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гарантировать соблюдение тайны об операциях своих заемщиков. Все работники микрофинансовой организации обязаны соблюдать тайну об операциях заемщиков микрофинансовой организации, а также об иных сведениях, устанавливаемых микрофинансовой организацией, за исключением случаев, установленных федеральными закон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раскрывать неограниченному кругу лиц информацию о лицах, оказывающих существенное (прямое или косвенное) влияние на решения, принимаемые органами управления микрофинансовой организации, в порядке, установленном учредительными документ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1) проинформировать лицо, подавшее заявление в микрофинансовую организацию на предоставление микрозайма, до получения им микрозайма о том, что данная микрофинансовая организация включена в государственный реестр микрофинансовых организаций, и по его требованию предоставить копию документа, подтверждающего внесение сведений о юридическом лице в государственный реестр микрофинансовых организац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1 введен Федеральным </w:t>
      </w:r>
      <w:hyperlink r:id="rId9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75-ФЗ; в ред. Федерального </w:t>
      </w:r>
      <w:hyperlink r:id="rId9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2) обеспечить возможность предоставления в Банк России электронных документов, а также возможность получения от Банка России электронных документов в порядке, установленном Банком Росс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2 введен Федеральным </w:t>
      </w:r>
      <w:hyperlink r:id="rId9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3.07.2015 N 2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3) соблюдать экономические нормативы, установленные настоящим Федеральным законом и нормативными актами Банка Росс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3 введен Федеральным </w:t>
      </w:r>
      <w:hyperlink r:id="rId9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нести иные обязанности в соответствии с федеральными законами, иными нормативными правовыми актами, нормативными актами Банка России, учредительными документами и условиями заключенных договоров микрозайм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9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25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0. Права и обязанности лица, подавшего заявление на предоставление микрозайма в микрофинансовую организацию</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9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Лицо, подавшее заявление на предоставление микрозайма в микрофинансовую организацию, вправ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9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знакомиться с правилами предоставления микрозаймов, утвержденными микрофинансовой организаци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олучать полную и достоверную информацию о порядке и об условиях предоставления микрозайма, включая информацию о всех платежах, связанных с получением, обслуживанием и возвратом микрозайм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0" w:name="Par255"/>
      <w:bookmarkEnd w:id="20"/>
      <w:r>
        <w:rPr>
          <w:rFonts w:eastAsia="Times New Roman" w:cs="Times New Roman"/>
          <w:b w:val="false"/>
          <w:bCs w:val="false"/>
          <w:i w:val="false"/>
          <w:iCs w:val="false"/>
          <w:strike w:val="false"/>
          <w:dstrike w:val="false"/>
          <w:position w:val="0"/>
          <w:sz w:val="24"/>
          <w:sz w:val="24"/>
          <w:szCs w:val="24"/>
          <w:u w:val="none"/>
          <w:vertAlign w:val="baseline"/>
        </w:rPr>
        <w:t xml:space="preserve">2. Лицо, подавшее заявление на предоставление микрозайма в микрофинансовую организацию, обязано представлять документы и сведения, запрашиваемые микрофинансовой организацией в соответствии с </w:t>
      </w:r>
      <w:hyperlink w:anchor="Par2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 части 1 статьи 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иными федеральными законами и правилами предоставления микрозаймов, в том числе необходимые для исполнения микрофинансовой организацией требований, установленных федеральными закон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Лицо, подавшее заявление на предоставление микрозайма в микрофинансовую организацию, имеет иные права и может нести иные обязанности в соответствии с федеральными закон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0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1. Права и обязанности заемщик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Заемщик вправе распоряжаться денежными средствами, полученными по договору микрозайма, в порядке и на условиях, которые установлены договором микрозайм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Заемщик обязан представлять документы и сведения, запрашиваемые микрофинансовой организацией в соответствии с </w:t>
      </w:r>
      <w:hyperlink w:anchor="Par2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2 статьи 10</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Заемщик имеет иные права и может нести иные обязанности в соответствии с федеральными законами и условиями заключенного договора микрозайм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1" w:name="Par266"/>
      <w:bookmarkEnd w:id="21"/>
      <w:r>
        <w:rPr>
          <w:rFonts w:eastAsia="Times New Roman" w:cs="Times New Roman"/>
          <w:b w:val="false"/>
          <w:bCs w:val="false"/>
          <w:i w:val="false"/>
          <w:iCs w:val="false"/>
          <w:strike w:val="false"/>
          <w:dstrike w:val="false"/>
          <w:position w:val="0"/>
          <w:sz w:val="24"/>
          <w:sz w:val="24"/>
          <w:szCs w:val="24"/>
          <w:u w:val="none"/>
          <w:vertAlign w:val="baseline"/>
        </w:rPr>
        <w:t>Статья 12. Ограничения деятельности микрофинансовой орган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0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2" w:name="Par269"/>
      <w:bookmarkEnd w:id="22"/>
      <w:r>
        <w:rPr>
          <w:rFonts w:eastAsia="Times New Roman" w:cs="Times New Roman"/>
          <w:b w:val="false"/>
          <w:bCs w:val="false"/>
          <w:i w:val="false"/>
          <w:iCs w:val="false"/>
          <w:strike w:val="false"/>
          <w:dstrike w:val="false"/>
          <w:position w:val="0"/>
          <w:sz w:val="24"/>
          <w:sz w:val="24"/>
          <w:szCs w:val="24"/>
          <w:u w:val="none"/>
          <w:vertAlign w:val="baseline"/>
        </w:rPr>
        <w:t>1. Микрофинансовая организация не вправ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ыступать поручителем по обязательствам своих учредителей (участников, акционеров), а также иным способом обеспечивать исполнение обязательств указанными лиц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без предварительного решения высшего органа управления микрофинансовой организации об одобрении соответствующих сделок совершать сделки, связанные с отчуждением или возможностью отчуждения находящегося в собственности микрофинансовой организации имущества либо иным образом влекущие уменьшение балансовой стоимости имущества микрофинансовой организации на десять и более процентов балансовой стоимости активов микрофинансовой организации, определенной по данным бухгалтерской (финансовой) отчетности микрофинансовой организации за последний отчетный период. Сделка микрофинансовой организации, совершенная с нарушением данного требования, может быть признана недействительной по иску микрофинансовой организации или по иску не менее трети состава ее учредителей (участников, акционер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ыдавать займы в иностранной валют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в одностороннем порядке изменять размер процентных ставок и (или) порядок их определения по договорам микрозайма, комиссионное вознаграждение и сроки действия этих договоров с клиентами - индивидуальными предпринимателями или юридическими лиц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в одностороннем порядке увеличивать размер процентных ставок и (или) изменять порядок их определения по договорам микрозайма, сокращать срок их действия, увеличивать или устанавливать комиссионное вознаграждение этих договоров с клиентами - физическими лиц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применять к заемщику, являющемуся физическим лицом, в том числе к индивидуальному предпринимателю, досрочно полностью или частично возвратившему микрофинансовой организации сумму микрозайма и предварительно письменно уведомившему о таком намерении микрофинансовую организацию не менее чем за десять календарных дней, штрафные санкции за досрочный возврат микрозайм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осуществлять любые виды профессиональной деятельности на рынке ценных бума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3" w:name="Par277"/>
      <w:bookmarkEnd w:id="23"/>
      <w:r>
        <w:rPr>
          <w:rFonts w:eastAsia="Times New Roman" w:cs="Times New Roman"/>
          <w:b w:val="false"/>
          <w:bCs w:val="false"/>
          <w:i w:val="false"/>
          <w:iCs w:val="false"/>
          <w:strike w:val="false"/>
          <w:dstrike w:val="false"/>
          <w:position w:val="0"/>
          <w:sz w:val="24"/>
          <w:sz w:val="24"/>
          <w:szCs w:val="24"/>
          <w:u w:val="none"/>
          <w:vertAlign w:val="baseline"/>
        </w:rPr>
        <w:t>8) выдавать заемщику - юридическому лицу или индивидуальному предпринимателю микрозаем (микрозаймы), если сумма основного долга заемщика - юридического лица или индивидуального предпринимателя перед этой микрофинансовой организацией по договорам микрозайма в случае предоставления такого микрозайма (микрозаймов) превысит три миллиона рубл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начислять заемщику - физическому лицу проценты и иные платежи по договору потребительского займа, срок возврата потребительского займа по которому не превышает одного года, за исключением неустойки (штрафа, пени) и платежей за услуги, оказываемые заемщику за отдельную плату, в случае, если сумма начисленных по договору процентов и иных платежей достигнет четырехкратного размера суммы займа. Условие, содержащее данный запрет, должно быть указано микрофинансовой организацией на первой странице договора потребительского займа, срок возврата потребительского займа по которому не превышает одного года, перед таблицей, содержащей индивидуальные условия договора потребительского займ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использовать полное и (или) сокращенное наименование, в том числе полное и (или) сокращенное фирменное наименование, совпадающее или сходное до степени смешения с полным и (или) сокращенным наименованием, в том числе с полным и (или) сокращенным фирменным наименованием, микрофинансовой организации или иной финансовой организации, сведения о которой были внесены в единый государственный реестр юридических лиц ранее государственной регистрации соответствующей микрофинансовой организации. Данный запрет не распространяется на микрофинансовые организации, использующие полное и (или) сокращенное наименование, в том числе полное и (или) сокращенное фирменное наименование, совпадающее или сходное до степени смешения с полным и (или) сокращенным наименованием, в том числе полным и (или) сокращенным фирменным наименованием, аффилированных с ними микрофинансовых или иных финансовых организ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4" w:name="Par280"/>
      <w:bookmarkEnd w:id="24"/>
      <w:r>
        <w:rPr>
          <w:rFonts w:eastAsia="Times New Roman" w:cs="Times New Roman"/>
          <w:b w:val="false"/>
          <w:bCs w:val="false"/>
          <w:i w:val="false"/>
          <w:iCs w:val="false"/>
          <w:strike w:val="false"/>
          <w:dstrike w:val="false"/>
          <w:position w:val="0"/>
          <w:sz w:val="24"/>
          <w:sz w:val="24"/>
          <w:szCs w:val="24"/>
          <w:u w:val="none"/>
          <w:vertAlign w:val="baseline"/>
        </w:rPr>
        <w:t xml:space="preserve">2. Микрофинансовая компания помимо ограничений, установленных </w:t>
      </w:r>
      <w:hyperlink w:anchor="Par2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не вправ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5" w:name="Par281"/>
      <w:bookmarkEnd w:id="25"/>
      <w:r>
        <w:rPr>
          <w:rFonts w:eastAsia="Times New Roman" w:cs="Times New Roman"/>
          <w:b w:val="false"/>
          <w:bCs w:val="false"/>
          <w:i w:val="false"/>
          <w:iCs w:val="false"/>
          <w:strike w:val="false"/>
          <w:dstrike w:val="false"/>
          <w:position w:val="0"/>
          <w:sz w:val="24"/>
          <w:sz w:val="24"/>
          <w:szCs w:val="24"/>
          <w:u w:val="none"/>
          <w:vertAlign w:val="baseline"/>
        </w:rPr>
        <w:t>1) привлекать денежные средства физических лиц, в том числе индивидуальных предпринимателей. Данное ограничение не распространяется на привлечение денежных средств физических лиц, в том числе индивидуальных предпринимател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а) являющихся учредителями (участниками, акционерами) микрофинансовой компан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6" w:name="Par283"/>
      <w:bookmarkEnd w:id="26"/>
      <w:r>
        <w:rPr>
          <w:rFonts w:eastAsia="Times New Roman" w:cs="Times New Roman"/>
          <w:b w:val="false"/>
          <w:bCs w:val="false"/>
          <w:i w:val="false"/>
          <w:iCs w:val="false"/>
          <w:strike w:val="false"/>
          <w:dstrike w:val="false"/>
          <w:position w:val="0"/>
          <w:sz w:val="24"/>
          <w:sz w:val="24"/>
          <w:szCs w:val="24"/>
          <w:u w:val="none"/>
          <w:vertAlign w:val="baseline"/>
        </w:rPr>
        <w:t>б) предоставляющих денежные средства в рамках заключенного одним займодавцем с микрофинансовой компанией договора займа на сумму один миллион пятьсот тысяч рублей и более, при условии, что сумма основного долга микрофинансовой компании перед таким займодавцем не должна составлять менее одного миллиона пятисот тысяч рублей в течение всего срока действия указанного договор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приобретающих облигации микрофинансовой компании, выпуск (дополнительный выпуск) которых прошел государственную регистрацию и сопровождался регистрацией проспекта ценных бумаг, а также биржевые облигации микрофинансовой компании, выпущенные в соответствии со </w:t>
      </w:r>
      <w:hyperlink r:id="rId10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27.5-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т 22 апреля 1996 года N 39-ФЗ "О рынке ценных бума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г) приобретающих облигации микрофинансовой компании, не указанные в </w:t>
      </w:r>
      <w:hyperlink w:anchor="Par28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абзаце четверт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пункта, номинальной стоимостью более одного миллиона пятисот тысяч рублей каждая, или предназначенные для квалифицированных инвестор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ыдавать заемщику - физическому лицу микрозаем (микрозаймы), если сумма основного долга заемщика перед микрофинансовой компанией по договорам микрозайма в случае предоставления такого микрозайма (микрозаймов) превысит один миллион рубл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7" w:name="Par287"/>
      <w:bookmarkEnd w:id="27"/>
      <w:r>
        <w:rPr>
          <w:rFonts w:eastAsia="Times New Roman" w:cs="Times New Roman"/>
          <w:b w:val="false"/>
          <w:bCs w:val="false"/>
          <w:i w:val="false"/>
          <w:iCs w:val="false"/>
          <w:strike w:val="false"/>
          <w:dstrike w:val="false"/>
          <w:position w:val="0"/>
          <w:sz w:val="24"/>
          <w:sz w:val="24"/>
          <w:szCs w:val="24"/>
          <w:u w:val="none"/>
          <w:vertAlign w:val="baseline"/>
        </w:rPr>
        <w:t xml:space="preserve">3) в рамках иной деятельности, предусмотренной </w:t>
      </w:r>
      <w:hyperlink w:anchor="Par2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3 части 1 статьи 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осуществлять производственную и (или) торговую деятельность, а также указывать на возможность заниматься производственной и (или) торговой деятельностью в учредительных документа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в одностороннем порядке уменьшать размер процентных ставок и (или) изменять порядок их определения по договорам займа, сокращать или увеличивать срок действия этих договоров, увеличивать или устанавливать комиссионное вознаграждение этих договоров с клиентами - физическими лицами, в том числе индивидуальными предпринимателями, предоставившими денежные средства микрофинансовой компании, за исключением случаев, предусмотренных федеральным закон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8" w:name="Par289"/>
      <w:bookmarkEnd w:id="28"/>
      <w:r>
        <w:rPr>
          <w:rFonts w:eastAsia="Times New Roman" w:cs="Times New Roman"/>
          <w:b w:val="false"/>
          <w:bCs w:val="false"/>
          <w:i w:val="false"/>
          <w:iCs w:val="false"/>
          <w:strike w:val="false"/>
          <w:dstrike w:val="false"/>
          <w:position w:val="0"/>
          <w:sz w:val="24"/>
          <w:sz w:val="24"/>
          <w:szCs w:val="24"/>
          <w:u w:val="none"/>
          <w:vertAlign w:val="baseline"/>
        </w:rPr>
        <w:t xml:space="preserve">3. Микрокредитная компания помимо ограничений, установленных </w:t>
      </w:r>
      <w:hyperlink w:anchor="Par2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не вправ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ивлекать денежные средства физических лиц, в том числе индивидуальных предпринимателей, за исключением денежных средств физических лиц, в том числе индивидуальных предпринимателей, являющихся учредителями (участниками, акционерами) микрокредитной компан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ыдавать заемщику - физическому лицу микрозаем (микрозаймы), если сумма основного долга заемщика перед микрокредитной компанией по договорам микрозайма в случае предоставления такого микрозайма (микрозаймов) превысит пятьсот тысяч рубл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ручать кредитной организации на основании договора проведение идентификации или упрощенной идентификации клиента - физического лиц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выпускать и размещать облиг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3. Страхование рисков микрофинансовой организации и формирование целевых фонд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Микрофинансовая организация вправе страховать возникающие в ее деятельности риски, в том числе риск ответственности за нарушение договора, в обществах взаимного страхования и страховых организациях, за исключением страховых организаций, в которых микрофинансовая организация является учредителем (участником, акционером). Выбор общества взаимного страхования и (или) страховой организации осуществляется решением органа управления микрофинансовой орган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Микрофинансовая организация может формировать целевые фонды, порядок формирования и использования которых определяется внутренними нормативными документами микрофинансовой орган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4. РЕГУЛИРОВАНИЕ И НАДЗОР ЗА ДЕЯТЕЛЬНОСТЬЮ</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МИКРОФИНАНСОВЫХ ОРГАНИЗАЦИЙ</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0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251-ФЗ)</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4. Регулирование и надзор за деятельностью микрофинансовых организац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0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25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рганы государственной власти, Банк России и органы местного самоуправления не вправе вмешиваться в деятельность микрофинансовых организаций, за исключением случаев, предусмотренных федеральными закон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25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Регулирование деятельности и надзор за деятельностью микрофинансовых организаций осуществляется Банком Росс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3.07.2013 </w:t>
      </w:r>
      <w:hyperlink r:id="rId10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5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w:t>
      </w:r>
      <w:hyperlink r:id="rId1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07-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Банк России осуществляет следующие функ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0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25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едет государственный реестр микрофинансовых организаций и саморегулируемых организаций микрофинансовых организаций в порядке, определенном настоящим Федеральным законом, другими федеральными законами и нормативными актами Банка Росс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0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25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олучает от микрофинансовых организаций необходимую информацию об их деятельности, а также бухгалтерскую (финансовую) отчетность, осуществляет надзор за выполнением микрофинансовыми организациями требований, установленных настоящим Федеральным законом, другими федеральными законами и иными нормативными правовыми актами, нормативными актами Банка Росс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30.11.2011 </w:t>
      </w:r>
      <w:hyperlink r:id="rId1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62-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w:t>
      </w:r>
      <w:hyperlink r:id="rId11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5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w:t>
      </w:r>
      <w:hyperlink r:id="rId1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75-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заимодействует с саморегулируемыми организациями микрофинансовых организ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В отношении микрофинансовой организации Банк Росс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25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запрашивает и получает информацию о финансово-хозяйственной деятельности микрофинансовых организаций у органов государственной статистики, федерального органа исполнительной власти, осуществляющего государственную регистрацию юридических лиц, у иных органов государственного контроля и надзор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запрашивает и получает информацию о микрофинансовой организации из единого государственного реестра юридических лиц;</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беспечивает соответствие сведений о микрофинансовой организации в государственном реестре микрофинансовых организаций сведениям об указанной организации в едином государственном реестре юридических лиц, в том числе сведениям о ликвидации орган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роводит проверку соответствия деятельности микрофинансовых организаций требованиям настоящего Федерального закона, других федеральных законов и иных нормативных правовых актов, нормативных актов Банка России в порядке, установленном Банком Росс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30.11.2011 </w:t>
      </w:r>
      <w:hyperlink r:id="rId1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62-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w:t>
      </w:r>
      <w:hyperlink r:id="rId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5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w:t>
      </w:r>
      <w:hyperlink r:id="rId1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07-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устанавливает порядок формирования резервов на возможные потери по займа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 в ред. Федерального </w:t>
      </w:r>
      <w:hyperlink r:id="rId1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1) для микрокредитной компании, привлекающей денежные средства физических лиц, в том числе индивидуальных предпринимателей, являющихся учредителями (участниками, акционерами), и (или) юридических лиц в виде займов, может устанавливать следующие экономические норматив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а) нормативы достаточности собственных средст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нормативы ликвидно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1 введен Федеральным </w:t>
      </w:r>
      <w:hyperlink r:id="rId1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9" w:name="Par331"/>
      <w:bookmarkEnd w:id="29"/>
      <w:r>
        <w:rPr>
          <w:rFonts w:eastAsia="Times New Roman" w:cs="Times New Roman"/>
          <w:b w:val="false"/>
          <w:bCs w:val="false"/>
          <w:i w:val="false"/>
          <w:iCs w:val="false"/>
          <w:strike w:val="false"/>
          <w:dstrike w:val="false"/>
          <w:position w:val="0"/>
          <w:sz w:val="24"/>
          <w:sz w:val="24"/>
          <w:szCs w:val="24"/>
          <w:u w:val="none"/>
          <w:vertAlign w:val="baseline"/>
        </w:rPr>
        <w:t>5.2) для микрофинансовой компании, привлекающей денежные средства физических лиц, в том числе индивидуальных предпринимателей, и (или) юридических лиц в виде займов, и микрофинансовой компании, осуществляющей выпуск и размещение облигаций, может устанавливать следующие экономические норматив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а) </w:t>
      </w:r>
      <w:hyperlink r:id="rId1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нормативы достаточност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обственных средст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б) </w:t>
      </w:r>
      <w:hyperlink r:id="rId1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нормативы ликвидности</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максимальный размер риска на одного заемщика или группу связанных заемщик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 максимальный размер риска на связанное с микрофинансовой компанией лицо (группу связанных с микрофинансовой компанией лиц);</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д) виды и размеры иных финансовых риск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2 введен Федеральным </w:t>
      </w:r>
      <w:hyperlink r:id="rId1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3) для микрофинансовой организации предпринимательского финансирования может установить отличные от других микрофинансовых организаций значения экономических норматив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3 введен Федеральным </w:t>
      </w:r>
      <w:hyperlink r:id="rId1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4) осуществляет контроль за соблюдением микрофинансовыми организациями экономических норматив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4 введен Федеральным </w:t>
      </w:r>
      <w:hyperlink r:id="rId1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5) устанавливает методику определения собственных средств (капитала) микрофинансовой компан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5 введен Федеральным </w:t>
      </w:r>
      <w:hyperlink r:id="rId1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требует от органов управления микрофинансовой организации устранения выявленных наруше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дает микрофинансовой организации обязательные для исполнения предписания об устранении выявленных нарушен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9.06.2015 </w:t>
      </w:r>
      <w:hyperlink r:id="rId1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10-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w:t>
      </w:r>
      <w:hyperlink r:id="rId12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07-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1) имеет право устанавливать своим предписанием запрет микрофинансовой компании на привлечение денежных средств физических лиц, в том числе индивидуальных предпринимателей, в соответствии с </w:t>
      </w:r>
      <w:hyperlink w:anchor="Par2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 части 2 статьи 1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в случае возникновения хотя бы одного из следующих ос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а) нарушение микрофинансовой компанией экономических нормативов, предусмотренных </w:t>
      </w:r>
      <w:hyperlink w:anchor="Par33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5.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ча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б) нарушение микрофинансовой компанией ограничений, установленных </w:t>
      </w:r>
      <w:hyperlink w:anchor="Par2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28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3 части 2 статьи 1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наличие просроченных обязательств по привлеченным микрофинансовой компанией в соответствии с </w:t>
      </w:r>
      <w:hyperlink w:anchor="Par2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 части 2 статьи 1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денежным средствам физических лиц, в том числе индивидуальных предпринимател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7.1 в ред. Федерального </w:t>
      </w:r>
      <w:hyperlink r:id="rId12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2) утратил силу. - Федеральный </w:t>
      </w:r>
      <w:hyperlink r:id="rId12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3) направляет микрофинансовой организации предписания, обязательные для исполнения, а также запрашивает документы, необходимые для решения вопросов, находящихся в компетенции Банка России. Предписания и запросы Банка России направляются посредством почтовой, факсимильной связи либо посредством вручения адресату или в форме электронных документов, подписанных усиленной квалифицированной электронной подписью в </w:t>
      </w:r>
      <w:hyperlink r:id="rId12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Банком России. При направлении предписаний и запросов Банка России в форме электронных документов данные предписания и запросы считаются полученными по истечении одного рабочего дня со дня их направления адресату в порядке, установленном Банком России, при условии, что Банк России получил подтверждение получения указанных предписаний и запросов в установленном им порядк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7.3 введен Федеральным </w:t>
      </w:r>
      <w:hyperlink r:id="rId13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3.07.2015 N 23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исключает сведения о микрофинансовой организации из государственного реестра микрофинансовых организаций в случаях, предусмотренных настоящим Федеральным зако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8 в ред. Федерального </w:t>
      </w:r>
      <w:hyperlink r:id="rId13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7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осуществляет иные права в соответствии с настоящим Федеральным закон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Микрофинансовая организация вправе обжаловать действия (бездействие) Банка России в арбитражный суд по месту нахождения микрофинансовой организ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3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25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5. Отчетность и иная информация микрофинансовых организ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2.2015 N 40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Микрофинансовые организации обязаны представлять в Банк России отчетность, в том числе бухгалтерскую (финансовую) отчетность, а также иные документы и информацию, предусмотренные настоящим Федеральным закон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Микрофинансовая компания обязана представлять в Банк России документы и информацию, предусмотренные </w:t>
      </w:r>
      <w:hyperlink w:anchor="Par3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и направлении в Банк России заявления об исключении сведений о ней из государственного реестра микрофинансовых организ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и направлении в Банк России заявления об изменении в государственном реестре микрофинансовых организаций вида микрофинансовой организации и осуществлении деятельности в виде микрокредитной компан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при исключении сведений о ней из государственного реестра микрофинансовых организаций в случае, предусмотренном </w:t>
      </w:r>
      <w:hyperlink w:anchor="Par1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ми 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или) </w:t>
      </w:r>
      <w:hyperlink w:anchor="Par1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1.3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0" w:name="Par369"/>
      <w:bookmarkEnd w:id="30"/>
      <w:r>
        <w:rPr>
          <w:rFonts w:eastAsia="Times New Roman" w:cs="Times New Roman"/>
          <w:b w:val="false"/>
          <w:bCs w:val="false"/>
          <w:i w:val="false"/>
          <w:iCs w:val="false"/>
          <w:strike w:val="false"/>
          <w:dstrike w:val="false"/>
          <w:position w:val="0"/>
          <w:sz w:val="24"/>
          <w:sz w:val="24"/>
          <w:szCs w:val="24"/>
          <w:u w:val="none"/>
          <w:vertAlign w:val="baseline"/>
        </w:rPr>
        <w:t>3. Форма, сроки, порядок составления и представления отчетности и иных документов и информации микрофинансовыми компаниями и микрокредитными компаниями устанавливаются нормативным актом Банка Ро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Микрофинансовые компании обязаны представлять в Банк России аудиторское заключение о годовой бухгалтерской (финансовой) отчетности в порядке и в сроки, которые установлены нормативным актом Банка Ро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Бухгалтерская (финансовая) отчетность и аудиторское заключение о годовой бухгалтерской (финансовой) отчетности микрофинансовой компании подлежат раскрытию в порядке и в сроки, которые установлены нормативным актом Банка Ро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6. Отношения между микрофинансовыми организациями и бюро кредитных истор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6.2014 N 18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Информация, необходимая для формирования кредитных историй юридических лиц и физических лиц, в том числе индивидуальных предпринимателей, представляется микрофинансовыми организациями в отношении заемщиков хотя бы в одно бюро кредитных историй, включенное в государственный реестр бюро кредитных историй, в порядке и на условиях, которые предусмотрены Федеральным </w:t>
      </w:r>
      <w:hyperlink r:id="rId1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30 декабря 2004 года N 218-ФЗ "О кредитных истор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5. ЗАКЛЮЧИТЕЛЬНЫЕ ПОЛОЖ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7. Вступление в силу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Настоящий Федеральный закон вступает в силу по истечении ста восьмидесяти дней после дня его официального опубликова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резидент</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Российской Федерации</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Д.МЕДВЕДЕВ</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Москва, Кремль</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июля 2010 года</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N 151-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Normal"/>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rmal">
    <w:name w:val="&#9;&#9;ConsPlusNormal"/>
    <w:qFormat/>
    <w:pPr>
      <w:widowControl w:val="false"/>
      <w:suppressAutoHyphens w:val="true"/>
      <w:autoSpaceDE w:val="false"/>
      <w:bidi w:val="0"/>
    </w:pPr>
    <w:rPr>
      <w:rFonts w:ascii="Times New Roman" w:hAnsi="Times New Roman" w:eastAsia="Times New Roman" w:cs="Times New Roman"/>
      <w:b w:val="false"/>
      <w:bCs w:val="false"/>
      <w:i w:val="false"/>
      <w:iCs w:val="false"/>
      <w:strike w:val="false"/>
      <w:dstrike w:val="false"/>
      <w:color w:val="auto"/>
      <w:kern w:val="2"/>
      <w:position w:val="0"/>
      <w:sz w:val="24"/>
      <w:sz w:val="24"/>
      <w:szCs w:val="24"/>
      <w:u w:val="none"/>
      <w:vertAlign w:val="baseline"/>
      <w:lang w:val="ru-RU" w:eastAsia="zh-CN" w:bidi="hi-IN"/>
    </w:rPr>
  </w:style>
  <w:style w:type="paragraph" w:styleId="ConsPlusNonformat">
    <w:name w:val="&#9;&#9;ConsPlusNonforma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Title">
    <w:name w:val="&#9;&#9;ConsPlusTitle"/>
    <w:next w:val="ConsPlusNormal"/>
    <w:qFormat/>
    <w:pPr>
      <w:widowControl w:val="false"/>
      <w:suppressAutoHyphens w:val="true"/>
      <w:autoSpaceDE w:val="false"/>
      <w:bidi w:val="0"/>
    </w:pPr>
    <w:rPr>
      <w:rFonts w:ascii="Times New Roman" w:hAnsi="Times New Roman" w:eastAsia="Times New Roman" w:cs="Times New Roman"/>
      <w:b/>
      <w:bCs/>
      <w:i w:val="false"/>
      <w:iCs w:val="false"/>
      <w:strike w:val="false"/>
      <w:dstrike w:val="false"/>
      <w:color w:val="auto"/>
      <w:kern w:val="2"/>
      <w:position w:val="0"/>
      <w:sz w:val="24"/>
      <w:sz w:val="24"/>
      <w:szCs w:val="24"/>
      <w:u w:val="none"/>
      <w:vertAlign w:val="baseline"/>
      <w:lang w:val="ru-RU" w:eastAsia="zh-CN" w:bidi="hi-IN"/>
    </w:rPr>
  </w:style>
  <w:style w:type="paragraph" w:styleId="ConsPlusCell">
    <w:name w:val="&#9;&#9;ConsPlusCell"/>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DocList">
    <w:name w:val="&#9;&#9;ConsPlusDocLis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24"/>
      <w:sz w:val="24"/>
      <w:szCs w:val="24"/>
      <w:u w:val="none"/>
      <w:vertAlign w:val="baseline"/>
      <w:lang w:val="ru-RU" w:eastAsia="zh-CN" w:bidi="hi-I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26"/>
      <w:sz w:val="26"/>
      <w:szCs w:val="26"/>
      <w:u w:val="none"/>
      <w:vertAlign w:val="baseline"/>
      <w:lang w:val="ru-RU" w:eastAsia="zh-CN"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4052BBC58C8A19925E47ACC142B6120F6A694FB2F388657DCCE4D9688AC47E7E7C78D22F8F3928E5gDF" TargetMode="External"/><Relationship Id="rId3" Type="http://schemas.openxmlformats.org/officeDocument/2006/relationships/hyperlink" Target="consultantplus://offline/ref=694052BBC58C8A19925E47ACC142B6120F6A684DB2F788657DCCE4D9688AC47E7E7C78D22F8F3F29E5gDF" TargetMode="External"/><Relationship Id="rId4" Type="http://schemas.openxmlformats.org/officeDocument/2006/relationships/hyperlink" Target="consultantplus://offline/ref=694052BBC58C8A19925E47ACC142B6120F656D4CB8F988657DCCE4D9688AC47E7E7C78D22F8F3A20E5gFF" TargetMode="External"/><Relationship Id="rId5" Type="http://schemas.openxmlformats.org/officeDocument/2006/relationships/hyperlink" Target="consultantplus://offline/ref=694052BBC58C8A19925E47ACC142B6120F6A6846B1F988657DCCE4D9688AC47E7E7C78D22F8E3727E5g9F" TargetMode="External"/><Relationship Id="rId6" Type="http://schemas.openxmlformats.org/officeDocument/2006/relationships/hyperlink" Target="consultantplus://offline/ref=694052BBC58C8A19925E47ACC142B6120F64624FB6F688657DCCE4D9688AC47E7E7C78D22F8F3E20E5gCF" TargetMode="External"/><Relationship Id="rId7" Type="http://schemas.openxmlformats.org/officeDocument/2006/relationships/hyperlink" Target="consultantplus://offline/ref=694052BBC58C8A19925E47ACC142B6120F676C4FB0F488657DCCE4D9688AC47E7E7C78D22F8F3E24E5g2F" TargetMode="External"/><Relationship Id="rId8" Type="http://schemas.openxmlformats.org/officeDocument/2006/relationships/hyperlink" Target="consultantplus://offline/ref=694052BBC58C8A19925E47ACC142B6120F656849B5F188657DCCE4D9688AC47E7E7C78D22F8F3D29E5g3F" TargetMode="External"/><Relationship Id="rId9" Type="http://schemas.openxmlformats.org/officeDocument/2006/relationships/hyperlink" Target="consultantplus://offline/ref=694052BBC58C8A19925E47ACC142B6120F6B6B46B9F288657DCCE4D9688AC47E7E7C78D22F8E3F29E5gFF" TargetMode="External"/><Relationship Id="rId10" Type="http://schemas.openxmlformats.org/officeDocument/2006/relationships/hyperlink" Target="consultantplus://offline/ref=694052BBC58C8A19925E47ACC142B6120F6A6849B5F488657DCCE4D9688AC47E7E7C78D22F8F3E29E5gAF" TargetMode="External"/><Relationship Id="rId11" Type="http://schemas.openxmlformats.org/officeDocument/2006/relationships/hyperlink" Target="consultantplus://offline/ref=694052BBC58C8A19925E47ACC142B6120F6B6B4CB1F388657DCCE4D9688AC47E7E7C78D22F8F3F24E5gBF" TargetMode="External"/><Relationship Id="rId12" Type="http://schemas.openxmlformats.org/officeDocument/2006/relationships/hyperlink" Target="consultantplus://offline/ref=694052BBC58C8A19925E47ACC142B6120F6A6846B1F988657DCCE4D9688AC47E7E7C78D22F8E3727E5gEF" TargetMode="External"/><Relationship Id="rId13" Type="http://schemas.openxmlformats.org/officeDocument/2006/relationships/hyperlink" Target="consultantplus://offline/ref=694052BBC58C8A19925E47ACC142B6120F6B6B4CB1F388657DCCE4D9688AC47E7E7C78D22F8F3F24E5g8F" TargetMode="External"/><Relationship Id="rId14" Type="http://schemas.openxmlformats.org/officeDocument/2006/relationships/hyperlink" Target="consultantplus://offline/ref=694052BBC58C8A19925E47ACC142B6120F6B6B4CB1F388657DCCE4D9688AC47E7E7C78D22F8F3F24E5gEF" TargetMode="External"/><Relationship Id="rId15" Type="http://schemas.openxmlformats.org/officeDocument/2006/relationships/hyperlink" Target="consultantplus://offline/ref=694052BBC58C8A19925E47ACC142B6120F6B6B4CB1F388657DCCE4D9688AC47E7E7C78D22F8F3F24E5gCF" TargetMode="External"/><Relationship Id="rId16" Type="http://schemas.openxmlformats.org/officeDocument/2006/relationships/hyperlink" Target="consultantplus://offline/ref=694052BBC58C8A19925E47ACC142B6120F6B6B4CB1F388657DCCE4D9688AC47E7E7C78D22F8F3F24E5g2F" TargetMode="External"/><Relationship Id="rId17" Type="http://schemas.openxmlformats.org/officeDocument/2006/relationships/hyperlink" Target="consultantplus://offline/ref=694052BBC58C8A19925E47ACC142B6120F6B6B4CB1F388657DCCE4D9688AC47E7E7C78D22F8F3F24E5g3F" TargetMode="External"/><Relationship Id="rId18" Type="http://schemas.openxmlformats.org/officeDocument/2006/relationships/hyperlink" Target="consultantplus://offline/ref=694052BBC58C8A19925E47ACC142B6120F6B6B4CB1F388657DCCE4D9688AC47E7E7C78D22F8F3F25E5gAF" TargetMode="External"/><Relationship Id="rId19" Type="http://schemas.openxmlformats.org/officeDocument/2006/relationships/hyperlink" Target="consultantplus://offline/ref=694052BBC58C8A19925E47ACC142B6120F6A6846B1F988657DCCE4D9688AC47E7E7C78D22F8E3727E5gFF" TargetMode="External"/><Relationship Id="rId20" Type="http://schemas.openxmlformats.org/officeDocument/2006/relationships/hyperlink" Target="consultantplus://offline/ref=694052BBC58C8A19925E47ACC142B6120C6A6D4ABBA7DF672C99EAEDgCF" TargetMode="External"/><Relationship Id="rId21" Type="http://schemas.openxmlformats.org/officeDocument/2006/relationships/hyperlink" Target="consultantplus://offline/ref=694052BBC58C8A19925E47ACC142B6120F6B694EB5F688657DCCE4D968E8gAF" TargetMode="External"/><Relationship Id="rId22" Type="http://schemas.openxmlformats.org/officeDocument/2006/relationships/hyperlink" Target="consultantplus://offline/ref=694052BBC58C8A19925E47ACC142B6120F6A6846B1F988657DCCE4D9688AC47E7E7C78D22F8E3727E5gCF" TargetMode="External"/><Relationship Id="rId23" Type="http://schemas.openxmlformats.org/officeDocument/2006/relationships/hyperlink" Target="consultantplus://offline/ref=694052BBC58C8A19925E47ACC142B6120F646C4FB4F188657DCCE4D968E8gAF" TargetMode="External"/><Relationship Id="rId24" Type="http://schemas.openxmlformats.org/officeDocument/2006/relationships/hyperlink" Target="consultantplus://offline/ref=694052BBC58C8A19925E47ACC142B6120F64624FB6F688657DCCE4D9688AC47E7E7C78D22F8F3E20E5gCF" TargetMode="External"/><Relationship Id="rId25" Type="http://schemas.openxmlformats.org/officeDocument/2006/relationships/hyperlink" Target="consultantplus://offline/ref=694052BBC58C8A19925E47ACC142B6120F6B6B4CB1F388657DCCE4D9688AC47E7E7C78D22F8F3F25E5gBF" TargetMode="External"/><Relationship Id="rId26" Type="http://schemas.openxmlformats.org/officeDocument/2006/relationships/hyperlink" Target="consultantplus://offline/ref=694052BBC58C8A19925E47ACC142B6120F6A6846B1F988657DCCE4D9688AC47E7E7C78D22F8E3727E5g2F" TargetMode="External"/><Relationship Id="rId27" Type="http://schemas.openxmlformats.org/officeDocument/2006/relationships/hyperlink" Target="consultantplus://offline/ref=694052BBC58C8A19925E47ACC142B6120F6A6B4EB0F888657DCCE4D968E8gAF" TargetMode="External"/><Relationship Id="rId28" Type="http://schemas.openxmlformats.org/officeDocument/2006/relationships/hyperlink" Target="consultantplus://offline/ref=694052BBC58C8A19925E47ACC142B6120F6A6846B1F988657DCCE4D9688AC47E7E7C78D22F8E3727E5g3F" TargetMode="External"/><Relationship Id="rId29" Type="http://schemas.openxmlformats.org/officeDocument/2006/relationships/hyperlink" Target="consultantplus://offline/ref=694052BBC58C8A19925E47ACC142B6120F6B6B4CB1F388657DCCE4D9688AC47E7E7C78D22F8F3F25E5g9F" TargetMode="External"/><Relationship Id="rId30" Type="http://schemas.openxmlformats.org/officeDocument/2006/relationships/hyperlink" Target="consultantplus://offline/ref=694052BBC58C8A19925E47ACC142B6120F6B6B4CB1F388657DCCE4D9688AC47E7E7C78D22F8F3F25E5gFF" TargetMode="External"/><Relationship Id="rId31" Type="http://schemas.openxmlformats.org/officeDocument/2006/relationships/hyperlink" Target="consultantplus://offline/ref=694052BBC58C8A19925E47ACC142B6120F6B6E4AB6F488657DCCE4D9688AC47E7E7C78D6268CE3g6F" TargetMode="External"/><Relationship Id="rId32" Type="http://schemas.openxmlformats.org/officeDocument/2006/relationships/hyperlink" Target="consultantplus://offline/ref=694052BBC58C8A19925E47ACC142B6120F656D4CB8F988657DCCE4D9688AC47E7E7C78D22F8F3A20E5gCF" TargetMode="External"/><Relationship Id="rId33" Type="http://schemas.openxmlformats.org/officeDocument/2006/relationships/hyperlink" Target="consultantplus://offline/ref=694052BBC58C8A19925E47ACC142B6120F656D4CB8F988657DCCE4D9688AC47E7E7C78D22F8F3A21E5g9F" TargetMode="External"/><Relationship Id="rId34" Type="http://schemas.openxmlformats.org/officeDocument/2006/relationships/hyperlink" Target="consultantplus://offline/ref=694052BBC58C8A19925E47ACC142B6120F656F47B0F588657DCCE4D968E8gAF" TargetMode="External"/><Relationship Id="rId35" Type="http://schemas.openxmlformats.org/officeDocument/2006/relationships/hyperlink" Target="consultantplus://offline/ref=694052BBC58C8A19925E47ACC142B6120F676C4FB0F488657DCCE4D9688AC47E7E7C78D22F8F3E25E5gAF" TargetMode="External"/><Relationship Id="rId36" Type="http://schemas.openxmlformats.org/officeDocument/2006/relationships/hyperlink" Target="consultantplus://offline/ref=694052BBC58C8A19925E47ACC142B6120F6A6949B9F688657DCCE4D968E8gAF" TargetMode="External"/><Relationship Id="rId37" Type="http://schemas.openxmlformats.org/officeDocument/2006/relationships/hyperlink" Target="consultantplus://offline/ref=694052BBC58C8A19925E47ACC142B6120F6B6B46B9F288657DCCE4D9688AC47E7E7C78D22F8E3F29E5gCF" TargetMode="External"/><Relationship Id="rId38" Type="http://schemas.openxmlformats.org/officeDocument/2006/relationships/hyperlink" Target="consultantplus://offline/ref=694052BBC58C8A19925E47ACC142B6120F6B6B4CB1F388657DCCE4D9688AC47E7E7C78D22F8F3F25E5gCF" TargetMode="External"/><Relationship Id="rId39" Type="http://schemas.openxmlformats.org/officeDocument/2006/relationships/hyperlink" Target="consultantplus://offline/ref=694052BBC58C8A19925E47ACC142B6120F6B6B47B1F788657DCCE4D968E8gAF" TargetMode="External"/><Relationship Id="rId40" Type="http://schemas.openxmlformats.org/officeDocument/2006/relationships/hyperlink" Target="consultantplus://offline/ref=694052BBC58C8A19925E47ACC142B6120F6B6949B8F988657DCCE4D9688AC47E7E7C78D0E2gEF" TargetMode="External"/><Relationship Id="rId41" Type="http://schemas.openxmlformats.org/officeDocument/2006/relationships/hyperlink" Target="consultantplus://offline/ref=694052BBC58C8A19925E47ACC142B6120F6A6B4EB0F888657DCCE4D9688AC47E7E7C78D22F8F3F29E5gFF" TargetMode="External"/><Relationship Id="rId42" Type="http://schemas.openxmlformats.org/officeDocument/2006/relationships/hyperlink" Target="consultantplus://offline/ref=694052BBC58C8A19925E47ACC142B6120F6A6B4EB0F888657DCCE4D9688AC47E7E7C78D22F8F3F23E5gDF" TargetMode="External"/><Relationship Id="rId43" Type="http://schemas.openxmlformats.org/officeDocument/2006/relationships/hyperlink" Target="consultantplus://offline/ref=694052BBC58C8A19925E47ACC142B6120F6B6B4CB1F388657DCCE4D9688AC47E7E7C78D22F8F3D21E5gFF" TargetMode="External"/><Relationship Id="rId44" Type="http://schemas.openxmlformats.org/officeDocument/2006/relationships/hyperlink" Target="consultantplus://offline/ref=694052BBC58C8A19925E47ACC142B6120F6B6B4CB1F388657DCCE4D9688AC47E7E7C78D22F8F3D22E5g8F" TargetMode="External"/><Relationship Id="rId45" Type="http://schemas.openxmlformats.org/officeDocument/2006/relationships/hyperlink" Target="consultantplus://offline/ref=694052BBC58C8A19925E47ACC142B6120F6A6846B1F988657DCCE4D9688AC47E7E7C78D22F8E3729E5gBF" TargetMode="External"/><Relationship Id="rId46" Type="http://schemas.openxmlformats.org/officeDocument/2006/relationships/hyperlink" Target="consultantplus://offline/ref=694052BBC58C8A19925E47ACC142B6120F676C4FB0F488657DCCE4D9688AC47E7E7C78D22F8F3E26E5gAF" TargetMode="External"/><Relationship Id="rId47" Type="http://schemas.openxmlformats.org/officeDocument/2006/relationships/hyperlink" Target="consultantplus://offline/ref=694052BBC58C8A19925E47ACC142B6120F6B6B4CB1F388657DCCE4D9688AC47E7E7C78D22F8F3F28E5gDF" TargetMode="External"/><Relationship Id="rId48" Type="http://schemas.openxmlformats.org/officeDocument/2006/relationships/hyperlink" Target="consultantplus://offline/ref=694052BBC58C8A19925E47ACC142B6120F656D4CB8F988657DCCE4D9688AC47E7E7C78D22F8F3A21E5g3F" TargetMode="External"/><Relationship Id="rId49" Type="http://schemas.openxmlformats.org/officeDocument/2006/relationships/hyperlink" Target="consultantplus://offline/ref=694052BBC58C8A19925E47ACC142B6120F676C4FB0F488657DCCE4D9688AC47E7E7C78D22F8F3E26E5gBF" TargetMode="External"/><Relationship Id="rId50" Type="http://schemas.openxmlformats.org/officeDocument/2006/relationships/hyperlink" Target="consultantplus://offline/ref=694052BBC58C8A19925E47ACC142B6120F6B6B4CB1F388657DCCE4D9688AC47E7E7C78D22F8F3F28E5g2F" TargetMode="External"/><Relationship Id="rId51" Type="http://schemas.openxmlformats.org/officeDocument/2006/relationships/hyperlink" Target="consultantplus://offline/ref=694052BBC58C8A19925E47ACC142B6120F6A6846B1F988657DCCE4D9688AC47E7E7C78D22F8E3729E5g8F" TargetMode="External"/><Relationship Id="rId52" Type="http://schemas.openxmlformats.org/officeDocument/2006/relationships/hyperlink" Target="consultantplus://offline/ref=694052BBC58C8A19925E47ACC142B6120F6A6846B1F988657DCCE4D9688AC47E7E7C78D22F8E3729E5g9F" TargetMode="External"/><Relationship Id="rId53" Type="http://schemas.openxmlformats.org/officeDocument/2006/relationships/hyperlink" Target="consultantplus://offline/ref=694052BBC58C8A19925E47ACC142B6120F6B6B4CB1F388657DCCE4D9688AC47E7E7C78D22F8F3F29E5gBF" TargetMode="External"/><Relationship Id="rId54" Type="http://schemas.openxmlformats.org/officeDocument/2006/relationships/hyperlink" Target="consultantplus://offline/ref=694052BBC58C8A19925E47ACC142B6120F646C4FB4F188657DCCE4D968E8gAF" TargetMode="External"/><Relationship Id="rId55" Type="http://schemas.openxmlformats.org/officeDocument/2006/relationships/hyperlink" Target="consultantplus://offline/ref=694052BBC58C8A19925E47ACC142B6120F6B6B47B1F788657DCCE4D9688AC47E7E7C78D22F8F3E24E5gCF" TargetMode="External"/><Relationship Id="rId56" Type="http://schemas.openxmlformats.org/officeDocument/2006/relationships/hyperlink" Target="consultantplus://offline/ref=694052BBC58C8A19925E47ACC142B6120F6B6B47B1F788657DCCE4D9688AC47E7E7C78D22F8F3E28E5gAF" TargetMode="External"/><Relationship Id="rId57" Type="http://schemas.openxmlformats.org/officeDocument/2006/relationships/hyperlink" Target="consultantplus://offline/ref=694052BBC58C8A19925E47ACC142B6120F6B6B47B1F788657DCCE4D9688AC47E7E7C78D22EE8gAF" TargetMode="External"/><Relationship Id="rId58" Type="http://schemas.openxmlformats.org/officeDocument/2006/relationships/hyperlink" Target="consultantplus://offline/ref=694052BBC58C8A19925E47ACC142B6120F6B6B47B1F788657DCCE4D9688AC47E7E7C78D22EE8g8F" TargetMode="External"/><Relationship Id="rId59" Type="http://schemas.openxmlformats.org/officeDocument/2006/relationships/hyperlink" Target="consultantplus://offline/ref=694052BBC58C8A19925E47ACC142B6120F6B6B4CB1F388657DCCE4D9688AC47E7E7C78D22F8F3F29E5g9F" TargetMode="External"/><Relationship Id="rId60" Type="http://schemas.openxmlformats.org/officeDocument/2006/relationships/hyperlink" Target="consultantplus://offline/ref=694052BBC58C8A19925E47ACC142B6120F6B6B4CB1F388657DCCE4D9688AC47E7E7C78D22F8F3E20E5gAF" TargetMode="External"/><Relationship Id="rId61" Type="http://schemas.openxmlformats.org/officeDocument/2006/relationships/hyperlink" Target="consultantplus://offline/ref=694052BBC58C8A19925E47ACC142B6120F6B6B4CB1F388657DCCE4D9688AC47E7E7C78D22F8F3E20E5g8F" TargetMode="External"/><Relationship Id="rId62" Type="http://schemas.openxmlformats.org/officeDocument/2006/relationships/hyperlink" Target="consultantplus://offline/ref=694052BBC58C8A19925E47ACC142B6120F6B6B4CB1F388657DCCE4D9688AC47E7E7C78D22F8F3E20E5gEF" TargetMode="External"/><Relationship Id="rId63" Type="http://schemas.openxmlformats.org/officeDocument/2006/relationships/hyperlink" Target="consultantplus://offline/ref=694052BBC58C8A19925E47ACC142B6120F6B6B4CB1F388657DCCE4D9688AC47E7E7C78D22F8F3E20E5gCF" TargetMode="External"/><Relationship Id="rId64" Type="http://schemas.openxmlformats.org/officeDocument/2006/relationships/hyperlink" Target="consultantplus://offline/ref=694052BBC58C8A19925E47ACC142B6120F6B6B4CB1F388657DCCE4D9688AC47E7E7C78D22F8F3E20E5g2F" TargetMode="External"/><Relationship Id="rId65" Type="http://schemas.openxmlformats.org/officeDocument/2006/relationships/hyperlink" Target="consultantplus://offline/ref=694052BBC58C8A19925E47ACC142B6120F6B6B4CB1F388657DCCE4D9688AC47E7E7C78D22F8F3E21E5g9F" TargetMode="External"/><Relationship Id="rId66" Type="http://schemas.openxmlformats.org/officeDocument/2006/relationships/hyperlink" Target="consultantplus://offline/ref=694052BBC58C8A19925E47ACC142B6120F6B6B49B3F188657DCCE4D968E8gAF" TargetMode="External"/><Relationship Id="rId67" Type="http://schemas.openxmlformats.org/officeDocument/2006/relationships/hyperlink" Target="consultantplus://offline/ref=694052BBC58C8A19925E47ACC142B6120F6B6B4CB1F388657DCCE4D9688AC47E7E7C78D22F8F3E21E5gFF" TargetMode="External"/><Relationship Id="rId68" Type="http://schemas.openxmlformats.org/officeDocument/2006/relationships/hyperlink" Target="consultantplus://offline/ref=694052BBC58C8A19925E47ACC142B6120F6B6B49B3F188657DCCE4D968E8gAF" TargetMode="External"/><Relationship Id="rId69" Type="http://schemas.openxmlformats.org/officeDocument/2006/relationships/hyperlink" Target="consultantplus://offline/ref=694052BBC58C8A19925E47ACC142B6120F6B6B4CB1F388657DCCE4D9688AC47E7E7C78D22F8F3E21E5gDF" TargetMode="External"/><Relationship Id="rId70" Type="http://schemas.openxmlformats.org/officeDocument/2006/relationships/hyperlink" Target="consultantplus://offline/ref=694052BBC58C8A19925E47ACC142B6120F676C4FB0F488657DCCE4D9688AC47E7E7C78D22F8F3E27E5gBF" TargetMode="External"/><Relationship Id="rId71" Type="http://schemas.openxmlformats.org/officeDocument/2006/relationships/hyperlink" Target="consultantplus://offline/ref=694052BBC58C8A19925E47ACC142B6120F6B6B4CB1F388657DCCE4D9688AC47E7E7C78D22F8F3E21E5g3F" TargetMode="External"/><Relationship Id="rId72" Type="http://schemas.openxmlformats.org/officeDocument/2006/relationships/hyperlink" Target="consultantplus://offline/ref=694052BBC58C8A19925E47ACC142B6120F676C4FB0F488657DCCE4D9688AC47E7E7C78D22F8F3E27E5g8F" TargetMode="External"/><Relationship Id="rId73" Type="http://schemas.openxmlformats.org/officeDocument/2006/relationships/hyperlink" Target="consultantplus://offline/ref=694052BBC58C8A19925E47ACC142B6120F6B6B46B9F288657DCCE4D9688AC47E7E7C78D22F8E3E20E5gDF" TargetMode="External"/><Relationship Id="rId74" Type="http://schemas.openxmlformats.org/officeDocument/2006/relationships/hyperlink" Target="consultantplus://offline/ref=694052BBC58C8A19925E47ACC142B6120F676C4FB0F488657DCCE4D9688AC47E7E7C78D22F8F3E27E5gEF" TargetMode="External"/><Relationship Id="rId75" Type="http://schemas.openxmlformats.org/officeDocument/2006/relationships/hyperlink" Target="consultantplus://offline/ref=694052BBC58C8A19925E47ACC142B6120F6B6B4CB1F388657DCCE4D9688AC47E7E7C78D22F8F3E22E5gAF" TargetMode="External"/><Relationship Id="rId76" Type="http://schemas.openxmlformats.org/officeDocument/2006/relationships/hyperlink" Target="consultantplus://offline/ref=694052BBC58C8A19925E47ACC142B6120F6A6B4EB0F888657DCCE4D968E8gAF" TargetMode="External"/><Relationship Id="rId77" Type="http://schemas.openxmlformats.org/officeDocument/2006/relationships/hyperlink" Target="consultantplus://offline/ref=694052BBC58C8A19925E47ACC142B6120F676C4FB0F488657DCCE4D9688AC47E7E7C78D22F8F3E27E5gFF" TargetMode="External"/><Relationship Id="rId78" Type="http://schemas.openxmlformats.org/officeDocument/2006/relationships/hyperlink" Target="consultantplus://offline/ref=694052BBC58C8A19925E47ACC142B6120F6B6B4CB1F388657DCCE4D9688AC47E7E7C78D22F8F3D22E5gEF" TargetMode="External"/><Relationship Id="rId79" Type="http://schemas.openxmlformats.org/officeDocument/2006/relationships/hyperlink" Target="consultantplus://offline/ref=694052BBC58C8A19925E47ACC142B6120F6B6B4CB1F388657DCCE4D9688AC47E7E7C78D22F8F3D21E5gCF" TargetMode="External"/><Relationship Id="rId80" Type="http://schemas.openxmlformats.org/officeDocument/2006/relationships/hyperlink" Target="consultantplus://offline/ref=694052BBC58C8A19925E47ACC142B6120F6B6B4CB1F388657DCCE4D9688AC47E7E7C78D22F8F3E22E5gBF" TargetMode="External"/><Relationship Id="rId81" Type="http://schemas.openxmlformats.org/officeDocument/2006/relationships/hyperlink" Target="consultantplus://offline/ref=694052BBC58C8A19925E47ACC142B6120F6B6B49B3F188657DCCE4D968E8gAF" TargetMode="External"/><Relationship Id="rId82" Type="http://schemas.openxmlformats.org/officeDocument/2006/relationships/hyperlink" Target="consultantplus://offline/ref=694052BBC58C8A19925E47ACC142B6120F6B6B49B3F188657DCCE4D968E8gAF" TargetMode="External"/><Relationship Id="rId83" Type="http://schemas.openxmlformats.org/officeDocument/2006/relationships/hyperlink" Target="consultantplus://offline/ref=694052BBC58C8A19925E47ACC142B6120F6B6B49B3F188657DCCE4D968E8gAF" TargetMode="External"/><Relationship Id="rId84" Type="http://schemas.openxmlformats.org/officeDocument/2006/relationships/hyperlink" Target="consultantplus://offline/ref=694052BBC58C8A19925E47ACC142B6120F6B6E4FB4F288657DCCE4D968E8gAF" TargetMode="External"/><Relationship Id="rId85" Type="http://schemas.openxmlformats.org/officeDocument/2006/relationships/hyperlink" Target="consultantplus://offline/ref=694052BBC58C8A19925E47ACC142B6120F6A684FB3F688657DCCE4D9688AC47E7E7C78D22F8E3B23E5gDF" TargetMode="External"/><Relationship Id="rId86" Type="http://schemas.openxmlformats.org/officeDocument/2006/relationships/hyperlink" Target="consultantplus://offline/ref=694052BBC58C8A19925E47ACC142B6120F6B6B4CB1F388657DCCE4D9688AC47E7E7C78D22F8F3E23E5gAF" TargetMode="External"/><Relationship Id="rId87" Type="http://schemas.openxmlformats.org/officeDocument/2006/relationships/hyperlink" Target="consultantplus://offline/ref=694052BBC58C8A19925E47ACC142B6120F6B6B4CB1F388657DCCE4D9688AC47E7E7C78D22F8F3E23E5gBF" TargetMode="External"/><Relationship Id="rId88" Type="http://schemas.openxmlformats.org/officeDocument/2006/relationships/hyperlink" Target="consultantplus://offline/ref=694052BBC58C8A19925E47ACC142B6120F6B6B4CB1F388657DCCE4D9688AC47E7E7C78D22F8F3E23E5g9F" TargetMode="External"/><Relationship Id="rId89" Type="http://schemas.openxmlformats.org/officeDocument/2006/relationships/hyperlink" Target="consultantplus://offline/ref=694052BBC58C8A19925E47ACC142B6120F6A6846B1F988657DCCE4D9688AC47E7E7C78D22F8E3620E5gAF" TargetMode="External"/><Relationship Id="rId90" Type="http://schemas.openxmlformats.org/officeDocument/2006/relationships/hyperlink" Target="consultantplus://offline/ref=694052BBC58C8A19925E47ACC142B6120F6B6B4CB1F388657DCCE4D9688AC47E7E7C78D22F8F3E23E5gFF" TargetMode="External"/><Relationship Id="rId91" Type="http://schemas.openxmlformats.org/officeDocument/2006/relationships/hyperlink" Target="consultantplus://offline/ref=97A66758FFFAC895BEE2C85B02A6A5DACDA5029F0D732840EB2A52E6F549DC27DEBBE38BAD681064F8g0F" TargetMode="External"/><Relationship Id="rId92" Type="http://schemas.openxmlformats.org/officeDocument/2006/relationships/hyperlink" Target="consultantplus://offline/ref=97A66758FFFAC895BEE2C85B02A6A5DACDA9059C0C742840EB2A52E6F549DC27DEBBE38BAD681060F8g1F" TargetMode="External"/><Relationship Id="rId93" Type="http://schemas.openxmlformats.org/officeDocument/2006/relationships/hyperlink" Target="consultantplus://offline/ref=97A66758FFFAC895BEE2C85B02A6A5DACDA5029F0D732840EB2A52E6F549DC27DEBBE38BAD681064F8g1F" TargetMode="External"/><Relationship Id="rId94" Type="http://schemas.openxmlformats.org/officeDocument/2006/relationships/hyperlink" Target="consultantplus://offline/ref=97A66758FFFAC895BEE2C85B02A6A5DACDA4019A09742840EB2A52E6F549DC27DEBBE38BAD68106EF8g7F" TargetMode="External"/><Relationship Id="rId95" Type="http://schemas.openxmlformats.org/officeDocument/2006/relationships/hyperlink" Target="consultantplus://offline/ref=97A66758FFFAC895BEE2C85B02A6A5DACDA5029F0D732840EB2A52E6F549DC27DEBBE38BAD681064F8gEF" TargetMode="External"/><Relationship Id="rId96" Type="http://schemas.openxmlformats.org/officeDocument/2006/relationships/hyperlink" Target="consultantplus://offline/ref=97A66758FFFAC895BEE2C85B02A6A5DACDA401950D792840EB2A52E6F549DC27DEBBE38BAD691867F8g7F" TargetMode="External"/><Relationship Id="rId97" Type="http://schemas.openxmlformats.org/officeDocument/2006/relationships/hyperlink" Target="consultantplus://offline/ref=97A66758FFFAC895BEE2C85B02A6A5DACDA5029F0D732840EB2A52E6F549DC27DEBBE38BAD681063F8g7F" TargetMode="External"/><Relationship Id="rId98" Type="http://schemas.openxmlformats.org/officeDocument/2006/relationships/hyperlink" Target="consultantplus://offline/ref=97A66758FFFAC895BEE2C85B02A6A5DACDA5029F0D732840EB2A52E6F549DC27DEBBE38BAD681063F8g4F" TargetMode="External"/><Relationship Id="rId99" Type="http://schemas.openxmlformats.org/officeDocument/2006/relationships/hyperlink" Target="consultantplus://offline/ref=97A66758FFFAC895BEE2C85B02A6A5DACDA5029F0D732840EB2A52E6F549DC27DEBBE38BAD681063F8g5F" TargetMode="External"/><Relationship Id="rId100" Type="http://schemas.openxmlformats.org/officeDocument/2006/relationships/hyperlink" Target="consultantplus://offline/ref=97A66758FFFAC895BEE2C85B02A6A5DACDA5029F0D732840EB2A52E6F549DC27DEBBE38BAD681063F8g2F" TargetMode="External"/><Relationship Id="rId101" Type="http://schemas.openxmlformats.org/officeDocument/2006/relationships/hyperlink" Target="consultantplus://offline/ref=97A66758FFFAC895BEE2C85B02A6A5DACDA5029F0D732840EB2A52E6F549DC27DEBBE38BAD681063F8g3F" TargetMode="External"/><Relationship Id="rId102" Type="http://schemas.openxmlformats.org/officeDocument/2006/relationships/hyperlink" Target="consultantplus://offline/ref=97A66758FFFAC895BEE2C85B02A6A5DACDA4009E09792840EB2A52E6F549DC27DEBBE38BAB69F1g7F" TargetMode="External"/><Relationship Id="rId103" Type="http://schemas.openxmlformats.org/officeDocument/2006/relationships/hyperlink" Target="consultantplus://offline/ref=97A66758FFFAC895BEE2C85B02A6A5DACDA401950D792840EB2A52E6F549DC27DEBBE38BAD691867F8g4F" TargetMode="External"/><Relationship Id="rId104" Type="http://schemas.openxmlformats.org/officeDocument/2006/relationships/hyperlink" Target="consultantplus://offline/ref=97A66758FFFAC895BEE2C85B02A6A5DACDA401950D792840EB2A52E6F549DC27DEBBE38BAD691867F8g2F" TargetMode="External"/><Relationship Id="rId105" Type="http://schemas.openxmlformats.org/officeDocument/2006/relationships/hyperlink" Target="consultantplus://offline/ref=97A66758FFFAC895BEE2C85B02A6A5DACDA401950D792840EB2A52E6F549DC27DEBBE38BAD691867F8g3F" TargetMode="External"/><Relationship Id="rId106" Type="http://schemas.openxmlformats.org/officeDocument/2006/relationships/hyperlink" Target="consultantplus://offline/ref=97A66758FFFAC895BEE2C85B02A6A5DACDA401950D792840EB2A52E6F549DC27DEBBE38BAD691867F8g0F" TargetMode="External"/><Relationship Id="rId107" Type="http://schemas.openxmlformats.org/officeDocument/2006/relationships/hyperlink" Target="consultantplus://offline/ref=97A66758FFFAC895BEE2C85B02A6A5DACDA5029F0D732840EB2A52E6F549DC27DEBBE38BAD681060F8g5F" TargetMode="External"/><Relationship Id="rId108" Type="http://schemas.openxmlformats.org/officeDocument/2006/relationships/hyperlink" Target="consultantplus://offline/ref=97A66758FFFAC895BEE2C85B02A6A5DACDA401950D792840EB2A52E6F549DC27DEBBE38BAD691867F8gEF" TargetMode="External"/><Relationship Id="rId109" Type="http://schemas.openxmlformats.org/officeDocument/2006/relationships/hyperlink" Target="consultantplus://offline/ref=97A66758FFFAC895BEE2C85B02A6A5DACDA401950D792840EB2A52E6F549DC27DEBBE38BAD691867F8gFF" TargetMode="External"/><Relationship Id="rId110" Type="http://schemas.openxmlformats.org/officeDocument/2006/relationships/hyperlink" Target="consultantplus://offline/ref=97A66758FFFAC895BEE2C85B02A6A5DACDA4019E0E772840EB2A52E6F549DC27DEBBE38BAD681067F8g4F" TargetMode="External"/><Relationship Id="rId111" Type="http://schemas.openxmlformats.org/officeDocument/2006/relationships/hyperlink" Target="consultantplus://offline/ref=97A66758FFFAC895BEE2C85B02A6A5DACDA401950D792840EB2A52E6F549DC27DEBBE38BAD691866F8g6F" TargetMode="External"/><Relationship Id="rId112" Type="http://schemas.openxmlformats.org/officeDocument/2006/relationships/hyperlink" Target="consultantplus://offline/ref=97A66758FFFAC895BEE2C85B02A6A5DACDA9059C0C742840EB2A52E6F549DC27DEBBE38BAD68106FF8gEF" TargetMode="External"/><Relationship Id="rId113" Type="http://schemas.openxmlformats.org/officeDocument/2006/relationships/hyperlink" Target="consultantplus://offline/ref=97A66758FFFAC895BEE2C85B02A6A5DACDA401950D792840EB2A52E6F549DC27DEBBE38BAD691866F8g4F" TargetMode="External"/><Relationship Id="rId114" Type="http://schemas.openxmlformats.org/officeDocument/2006/relationships/hyperlink" Target="consultantplus://offline/ref=97A66758FFFAC895BEE2C85B02A6A5DACDA4019E0E772840EB2A52E6F549DC27DEBBE38BAD681067F8g2F" TargetMode="External"/><Relationship Id="rId115" Type="http://schemas.openxmlformats.org/officeDocument/2006/relationships/hyperlink" Target="consultantplus://offline/ref=97A66758FFFAC895BEE2C85B02A6A5DACDA401950D792840EB2A52E6F549DC27DEBBE38BAD691866F8g5F" TargetMode="External"/><Relationship Id="rId116" Type="http://schemas.openxmlformats.org/officeDocument/2006/relationships/hyperlink" Target="consultantplus://offline/ref=97A66758FFFAC895BEE2C85B02A6A5DACDA5029F0D732840EB2A52E6F549DC27DEBBE38BAD681060F8g3F" TargetMode="External"/><Relationship Id="rId117" Type="http://schemas.openxmlformats.org/officeDocument/2006/relationships/hyperlink" Target="consultantplus://offline/ref=97A66758FFFAC895BEE2C85B02A6A5DACDA5029F0D732840EB2A52E6F549DC27DEBBE38BAD681060F8g0F" TargetMode="External"/><Relationship Id="rId118" Type="http://schemas.openxmlformats.org/officeDocument/2006/relationships/hyperlink" Target="consultantplus://offline/ref=97A66758FFFAC895BEE2C85B02A6A5DACDA5029F0D732840EB2A52E6F549DC27DEBBE38BAD681060F8gEF" TargetMode="External"/><Relationship Id="rId119" Type="http://schemas.openxmlformats.org/officeDocument/2006/relationships/hyperlink" Target="consultantplus://offline/ref=97A66758FFFAC895BEE2C85B02A6A5DACDAF039E05732840EB2A52E6F549DC27DEBBE38BAD681166F8g0F" TargetMode="External"/><Relationship Id="rId120" Type="http://schemas.openxmlformats.org/officeDocument/2006/relationships/hyperlink" Target="consultantplus://offline/ref=97A66758FFFAC895BEE2C85B02A6A5DACDAF039E05732840EB2A52E6F549DC27DEBBE38BAD681165F8g1F" TargetMode="External"/><Relationship Id="rId121" Type="http://schemas.openxmlformats.org/officeDocument/2006/relationships/hyperlink" Target="consultantplus://offline/ref=97A66758FFFAC895BEE2C85B02A6A5DACDA5029F0D732840EB2A52E6F549DC27DEBBE38BAD68106FF8g4F" TargetMode="External"/><Relationship Id="rId122" Type="http://schemas.openxmlformats.org/officeDocument/2006/relationships/hyperlink" Target="consultantplus://offline/ref=97A66758FFFAC895BEE2C85B02A6A5DACDA5029F0D732840EB2A52E6F549DC27DEBBE38BAD68106FF8gEF" TargetMode="External"/><Relationship Id="rId123" Type="http://schemas.openxmlformats.org/officeDocument/2006/relationships/hyperlink" Target="consultantplus://offline/ref=97A66758FFFAC895BEE2C85B02A6A5DACDA5029F0D732840EB2A52E6F549DC27DEBBE38BAD68106FF8gFF" TargetMode="External"/><Relationship Id="rId124" Type="http://schemas.openxmlformats.org/officeDocument/2006/relationships/hyperlink" Target="consultantplus://offline/ref=97A66758FFFAC895BEE2C85B02A6A5DACDA5029F0D732840EB2A52E6F549DC27DEBBE38BAD68106EF8g6F" TargetMode="External"/><Relationship Id="rId125" Type="http://schemas.openxmlformats.org/officeDocument/2006/relationships/hyperlink" Target="consultantplus://offline/ref=97A66758FFFAC895BEE2C85B02A6A5DACDA5029505722840EB2A52E6F549DC27DEBBE38BAD691066F8g6F" TargetMode="External"/><Relationship Id="rId126" Type="http://schemas.openxmlformats.org/officeDocument/2006/relationships/hyperlink" Target="consultantplus://offline/ref=97A66758FFFAC895BEE2C85B02A6A5DACDA5029F0D732840EB2A52E6F549DC27DEBBE38BAD68106EF8g7F" TargetMode="External"/><Relationship Id="rId127" Type="http://schemas.openxmlformats.org/officeDocument/2006/relationships/hyperlink" Target="consultantplus://offline/ref=97A66758FFFAC895BEE2C85B02A6A5DACDA5029F0D732840EB2A52E6F549DC27DEBBE38BAD68106EF8g4F" TargetMode="External"/><Relationship Id="rId128" Type="http://schemas.openxmlformats.org/officeDocument/2006/relationships/hyperlink" Target="consultantplus://offline/ref=97A66758FFFAC895BEE2C85B02A6A5DACDA5029F0D732840EB2A52E6F549DC27DEBBE38BAD68106EF8g1F" TargetMode="External"/><Relationship Id="rId129" Type="http://schemas.openxmlformats.org/officeDocument/2006/relationships/hyperlink" Target="consultantplus://offline/ref=97A66758FFFAC895BEE2C85B02A6A5DACDA507950E712840EB2A52E6F549DC27DEBBE38BAD681161F8g6F" TargetMode="External"/><Relationship Id="rId130" Type="http://schemas.openxmlformats.org/officeDocument/2006/relationships/hyperlink" Target="consultantplus://offline/ref=97A66758FFFAC895BEE2C85B02A6A5DACDA4019A09742840EB2A52E6F549DC27DEBBE38BAD68106EF8g5F" TargetMode="External"/><Relationship Id="rId131" Type="http://schemas.openxmlformats.org/officeDocument/2006/relationships/hyperlink" Target="consultantplus://offline/ref=97A66758FFFAC895BEE2C85B02A6A5DACDA9059C0C742840EB2A52E6F549DC27DEBBE38BAD68106EF8g4F" TargetMode="External"/><Relationship Id="rId132" Type="http://schemas.openxmlformats.org/officeDocument/2006/relationships/hyperlink" Target="consultantplus://offline/ref=97A66758FFFAC895BEE2C85B02A6A5DACDA401950D792840EB2A52E6F549DC27DEBBE38BAD691866F8g0F" TargetMode="External"/><Relationship Id="rId133" Type="http://schemas.openxmlformats.org/officeDocument/2006/relationships/hyperlink" Target="consultantplus://offline/ref=97A66758FFFAC895BEE2C85B02A6A5DACDA5029F0D732840EB2A52E6F549DC27DEBBE38BAD68106EF8gEF" TargetMode="External"/><Relationship Id="rId134" Type="http://schemas.openxmlformats.org/officeDocument/2006/relationships/hyperlink" Target="consultantplus://offline/ref=97A66758FFFAC895BEE2C85B02A6A5DACDAB019A09712840EB2A52E6F549DC27DEBBE38BAD68136EF8gFF" TargetMode="External"/><Relationship Id="rId135" Type="http://schemas.openxmlformats.org/officeDocument/2006/relationships/hyperlink" Target="consultantplus://offline/ref=97A66758FFFAC895BEE2C85B02A6A5DACDA5029904732840EB2A52E6F549DC27DEBBE38BAD681065F8g2F" TargetMode="Externa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32:04Z</dcterms:created>
  <dc:creator/>
  <dc:description/>
  <dc:language>en-US</dc:language>
  <cp:lastModifiedBy/>
  <cp:revision>0</cp:revision>
  <dc:subject/>
  <dc:title/>
</cp:coreProperties>
</file>