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ГЛАВА РЕСПУБЛИКИ АДЫГЕ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РАСПОРЯ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от 20.03.2020 № 50-рг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ОБ ОПЕРАТИВНОМ ШТАБ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ПО ПРЕДУПРЕЖДЕНИЮ ЗАВОЗА И РАСПРОСТРАНЕНИЯ НОВО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КОРОНАВИРУСНОЙ ИНФЕКЦИИ (2019-NCOV) НА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РЕСПУБЛИКИ АДЫГЕ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ru-RU"/>
        </w:rPr>
      </w:pPr>
      <w:r>
        <w:rPr>
          <w:rFonts w:cs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lang w:eastAsia="ru-RU"/>
        </w:rPr>
        <w:t xml:space="preserve">(в редакции Распоряжений Главы Республики Адыгея от 27.03.2020 N 57-рг, от 01.04.2020 </w:t>
      </w:r>
      <w:hyperlink r:id="rId2">
        <w:r>
          <w:rPr>
            <w:rStyle w:val="InternetLink"/>
            <w:rFonts w:cs="Calibri"/>
            <w:lang w:eastAsia="ru-RU"/>
          </w:rPr>
          <w:t>N 61-рг</w:t>
        </w:r>
      </w:hyperlink>
      <w:r>
        <w:rPr>
          <w:rFonts w:cs="Calibri"/>
          <w:lang w:eastAsia="ru-RU"/>
        </w:rPr>
        <w:t xml:space="preserve">, от 02.04.2020 N 63-рг, от 06.04.2020 N 64-рг, от 10.04.2020 N 69-рг, от 16.04.2020 </w:t>
      </w:r>
      <w:hyperlink r:id="rId3">
        <w:r>
          <w:rPr>
            <w:rStyle w:val="InternetLink"/>
            <w:rFonts w:cs="Calibri"/>
            <w:lang w:eastAsia="ru-RU"/>
          </w:rPr>
          <w:t>N 73-рг</w:t>
        </w:r>
      </w:hyperlink>
      <w:r>
        <w:rPr>
          <w:rFonts w:cs="Calibri"/>
          <w:lang w:eastAsia="ru-RU"/>
        </w:rPr>
        <w:t xml:space="preserve">, от 21.04.2020 N 78-рг, от 28.04.2020 </w:t>
      </w:r>
      <w:hyperlink r:id="rId4">
        <w:r>
          <w:rPr>
            <w:rStyle w:val="InternetLink"/>
            <w:rFonts w:cs="Calibri"/>
            <w:lang w:eastAsia="ru-RU"/>
          </w:rPr>
          <w:t>N 88-рг</w:t>
        </w:r>
      </w:hyperlink>
      <w:r>
        <w:rPr>
          <w:rFonts w:cs="Calibri"/>
          <w:lang w:eastAsia="ru-RU"/>
        </w:rPr>
        <w:t>, от 05.08.2020 N 171-рг, от 11.11.2020 N 244-рг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1. Создать оперативный штаб по предупреждению завоза и распространения новой коронавирусной инфекции (2019-nCoV) на территории Республики Адыгея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2. Утвердить состав оперативного штаба по предупреждению завоза и распространения новой коронавирусной инфекции (2019-nCoV) на территории Республики Адыгея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ru-RU"/>
        </w:rPr>
      </w:pPr>
      <w:r>
        <w:rPr>
          <w:rFonts w:cs="Calibri"/>
          <w:lang w:eastAsia="ru-RU"/>
        </w:rPr>
        <w:t>Глава Республики Адыге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ru-RU"/>
        </w:rPr>
      </w:pPr>
      <w:r>
        <w:rPr>
          <w:rFonts w:cs="Calibri"/>
          <w:lang w:eastAsia="ru-RU"/>
        </w:rPr>
        <w:t>М.КУМПИЛОВ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lang w:eastAsia="ru-RU"/>
        </w:rPr>
      </w:pPr>
      <w:r>
        <w:rPr>
          <w:rFonts w:cs="Calibri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ru-RU"/>
        </w:rPr>
      </w:pPr>
      <w:r>
        <w:rPr>
          <w:rFonts w:cs="Calibri"/>
          <w:lang w:eastAsia="ru-RU"/>
        </w:rPr>
        <w:t>к распоря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ru-RU"/>
        </w:rPr>
      </w:pPr>
      <w:r>
        <w:rPr>
          <w:rFonts w:cs="Calibri"/>
          <w:lang w:eastAsia="ru-RU"/>
        </w:rPr>
        <w:t>Главы Республики Адыге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ru-RU"/>
        </w:rPr>
      </w:pPr>
      <w:r>
        <w:rPr>
          <w:rFonts w:cs="Calibri"/>
          <w:lang w:eastAsia="ru-RU"/>
        </w:rPr>
        <w:t>от 20 марта 2020 г. N 50-рг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bookmarkStart w:id="0" w:name="Par32"/>
      <w:bookmarkEnd w:id="0"/>
      <w:r>
        <w:rPr>
          <w:rFonts w:cs="Calibri"/>
          <w:b/>
          <w:bCs/>
          <w:lang w:eastAsia="ru-RU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ОПЕРАТИВНОГО ШТАБА ПО ПРЕДУПРЕЖДЕНИЮ ЗАВОЗ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И РАСПРОСТРАНЕНИЯ НОВОЙ КОРОНАВИРУСНОЙ ИНФЕКЦИИ (2019-NCOV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ru-RU"/>
        </w:rPr>
      </w:pPr>
      <w:r>
        <w:rPr>
          <w:rFonts w:cs="Calibri"/>
          <w:b/>
          <w:bCs/>
          <w:lang w:eastAsia="ru-RU"/>
        </w:rPr>
        <w:t>НА ТЕРРИТОРИИ РЕСПУБЛИКИ АДЫГЕЯ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ru-RU"/>
        </w:rPr>
      </w:pPr>
      <w:r>
        <w:rPr>
          <w:rFonts w:cs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ru-RU"/>
        </w:rPr>
      </w:pPr>
      <w:r>
        <w:rPr>
          <w:rFonts w:cs="Calibri"/>
          <w:lang w:eastAsia="ru-RU"/>
        </w:rPr>
        <w:t>(в редакции Распоряжений Главы Республики Адыгея от 27.03.2020 N 57-рг, от 01.04.2020 N 61-рг, от 02.04.2020 N 63-рг, от 06.04.2020 N 64-рг, от 10.04.2020 N 69-рг, от 16.04.2020 N 73-рг, от 21.04.2020 N 78-рг, от 28.04.2020 N 88-рг, от 05.08.2020 N 171-рг, от 11.11.2020 N 244-рг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6520"/>
      </w:tblGrid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умпилов М.К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лава Республики Адыгея, председатель оперативного штаб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трофанов Г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емьер-министр Республики Адыгея, заместитель председателя оперативного штаб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Широкова Н.С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заместитель Премьер-министра Республики Адыгея, заместитель председателя оперативного штаб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Лотаков В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едседатель Комитета Республики Адыгея по делам гражданской обороны и чрезвычайным ситуациям, секретарь оперативного штаб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верин А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оенный комиссар Республики Адыгея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утлев Р.Р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лава муниципального образования "Шовгеновский район"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Брантов М.С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заместитель Министра внутренних дел по Республике Адыгея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Бутусов А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лава муниципального образования "Гиагинский район"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етманов А.Л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лава муниципального образования "Город Майкоп"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орохов Ю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уководитель регионального отделения Общероссийского общественного движения "Народный фронт "За Россию" в Республике Адыгея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ричанов И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чальник Управления Федеральной службы войск национальной гвардии Российской Федерации по Республике Адыгея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убжоков Т.И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лава муниципального образования "Красногвардейский район"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Дрокин С.Л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лавный федеральный инспектор по Республике Адыгея аппарата полномочного представителя Президента Российской Федерации в Южном федеральном округе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Завгородний С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уководитель Управления Федеральной службы по надзору в сфере защиты прав потребителей и благополучия человека по Республике Адыгея (Адыгея), главный государственный санитарный врач по Республике Адыгея (Адыгея)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лющенко С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ременно исполняющий обязанности начальника Главного управления МЧС России по Республике Адыгея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артамышев В.Н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р строительства, транспорта, жилищно-коммунального и дорожного хозяйства Республики Адыге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ерашев А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р образования и науки Республики Адыге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осиненко Е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ервый заместитель Министра финансов Республики Адыге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рутова В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оректор по лечебной работе и последипломному обучению федерального государственного бюджетного образовательного учреждения высшего образования "Кубанский государственный медицинский университет" Министерства здравоохранения Российской Федерации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уанов А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р сельского хозяйства Республики Адыге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улов А.Х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правляющий Государственным учреждением - Отделением Пенсионного фонда Российской Федерации по Республике Адыгея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еретуков Р.Б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р здравоохранения Республики Адыге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рза Д.Р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р труда и социального развития Республики Адыге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рожный В.И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едседатель Государственного Совета - Хасэ Республики Адыгея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тхо Р.Х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правляющий Государственным учреждением - региональным отделением Фонда социального страхования Российской Федерации по Республике Адыгея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сокин А.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полномоченный по правам человека в Республике Адыгея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ерхорович В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ременно исполняющий обязанности начальника Управления Федеральной службы исполнения наказаний по Республике Адыгея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апиев В.Д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заместитель Премьер-министра Республики Адыге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веженец В.П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уководитель Администрации Главы Республики Адыгея и Кабинета Министров Республики Адыге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июхова Р.Р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уководитель Государственной инспекции труда в Республике Адыгея - главный государственный инспектор труда в Республике Адыгея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халяхо А.М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лава муниципального образования "Тахтамукайский район"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Ткачев А.М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Белореченский транспортный прокурор Южной транспортной прокуратуры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Тлехас М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лава муниципального образования "Город Адыгейск"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Тлецери А.З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лавный государственный инспектор отдела контроля и надзора в области карантина растений и семенного контроля и надзора за безопасностью зерна и продуктов его переработки Южного межрегионального управления Федеральной службы по ветеринарному и фитосанитарному надзору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Топоров О.Г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лава муниципального образования "Майкопский район"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стов Р.Б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едседатель Общественной палаты Республики Адыгея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Хамирзов З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лава муниципального образования "Кошехабльский район"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Хачмамук А.Ш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лава муниципального образования "Теучежский район"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Цыганкова Г.С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чальник Управления государственной службы занятости населения Республики Адыге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Шемгохов А.М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уководитель территориального органа Федеральной службы по надзору в сфере здравоохранения по Республике Адыгея (по согласовани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Шеуджен З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р экономического развития и торговли Республики Адыге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Шу З.Ю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нистр цифрового развития, информационных и телекоммуникационных технологий Республики Адыге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Шхалахов А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едседатель Комитета Республики Адыгея по делам национальностей, связям с соотечественниками и средствам массовой информа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Ялина Л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директор Территориального фонда обязательного медицинского страхования Республики Адыгея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14B65E4DAE11D03607BDEE3F9199D78F8D804C626DE16E2E4F58D56155663DA6A52AD642D0558E3F77CE96047758720BA1ED1FBE265E0099800EQ8t1L" TargetMode="External"/><Relationship Id="rId3" Type="http://schemas.openxmlformats.org/officeDocument/2006/relationships/hyperlink" Target="consultantplus://offline/ref=6814B65E4DAE11D03607BDEE3F9199D78F8D804C626DEF6C214F58D56155663DA6A52AD642D0558E3F77CE96047758720BA1ED1FBE265E0099800EQ8t1L" TargetMode="External"/><Relationship Id="rId4" Type="http://schemas.openxmlformats.org/officeDocument/2006/relationships/hyperlink" Target="consultantplus://offline/ref=6814B65E4DAE11D03607BDEE3F9199D78F8D804C626EE76C294F58D56155663DA6A52AD642D0558E3F77CE96047758720BA1ED1FBE265E0099800EQ8t1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28:00Z</dcterms:created>
  <dc:creator>1</dc:creator>
  <dc:description/>
  <cp:keywords/>
  <dc:language>en-US</dc:language>
  <cp:lastModifiedBy>USER</cp:lastModifiedBy>
  <dcterms:modified xsi:type="dcterms:W3CDTF">2021-02-01T12:25:00Z</dcterms:modified>
  <cp:revision>7</cp:revision>
  <dc:subject/>
  <dc:title/>
</cp:coreProperties>
</file>