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ГЛАВА РЕСПУБЛИКИ АДЫГЕ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РАСПОРЯ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т 08.04.2020 № 67-р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 ПЛАН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ПЕРВООЧЕРЕДНЫХ МЕРОПРИЯТИЙ (ДЕЙСТВИЙ) ПО ОБЕСПЕЧ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УСТОЙЧИВОГО РАЗВИТИЯ ЭКОНОМИКИ Н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(в редакции Распоряжений Главы Республики Адыгея от 28.04.2020 N 87-рг, от 18.05.2020 N 97-рг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В целях обеспечения устойчивого развития экономики Республики Адыгея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. Утвердить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) План первоочередных мероприятий (действий) по обеспечению устойчивого развития экономики на 2020 год (далее - План) согласно прилож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ru-RU"/>
        </w:rPr>
        <w:t>(в редакции Распоряжения Главы Республики Адыгея от 28.04.2020 N 87-рг)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2) утратил силу. - Распоряжение Главы Республики Адыгея от 28.04.2020 N 87-рг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2. Рекомендовать Управлению Федеральной налоговой службы по Республике Адыгея, автономной некоммерческой организации "Центр поддержки предпринимательства Республики Адыгея", микрокредитной компании "Фонд поддержки предпринимательства Республики Адыгея", органам местного самоуправления принять участие в реализации мероприятий Пла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ru-RU"/>
        </w:rPr>
        <w:t>(пункт 2 в редакции Распоряжения Главы Республики Адыгея от 28.04.2020 N 87-рг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Глава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М.КУМПИЛ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eastAsia="ru-RU"/>
        </w:rPr>
      </w:pPr>
      <w:r>
        <w:rPr>
          <w:rFonts w:cs="Calibri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Главы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от 8 апреля 2020 г. N 67-рг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bookmarkStart w:id="0" w:name="Par34"/>
      <w:bookmarkEnd w:id="0"/>
      <w:r>
        <w:rPr>
          <w:rFonts w:cs="Calibri"/>
          <w:b/>
          <w:bCs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ПЕРВООЧЕРЕДНЫХ МЕРОПРИЯТИЙ (ДЕЙСТВИЙ) ПО ОБЕСПЕЧ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УСТОЙЧИВОГО РАЗВИТИЯ ЭКОНОМИКИ Н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(в редакции Распоряжений Главы Республики Адыгея от 28.04.2020 N 87-рг, от 18.05.2020 N 97-рг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tbl>
      <w:tblPr>
        <w:tblW w:w="112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2381"/>
        <w:gridCol w:w="3345"/>
        <w:gridCol w:w="1587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именование мероприят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ветственный исполнитель мероприятия, органы, которым рекомендовано принять участие в реализации мероприят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ид докуме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рок реализации мероприятия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I. Поддержка занятости насел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 Проведение мониторинга ситуации на рынке труда (сведения об увольнении работников в связи с ликвидацией организаций либо сокращением численности или штата работников, а также неполной занятости работников; сведения о численности безработных граждан, зарегистрированных в органах службы занятости населе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ановление Правительства Российской Федерации от 12 апреля 2020 года N 486 "Об утверждении Временных правил представления работодателями информации о ликвидации организации либо прекращении деятельности индивидуальным предпринимателем, сокращении численности или штата работников организации, индивидуального предпринимателя и возможном расторжении трудовых договоров, а также иных сведений о занятости в информационно-аналитическую систему Общероссийская база вакансий "Работа в России" (далее - постановление N 486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иказ Министерства труда и социальной защиты Российской Федерации от 30 декабря 2014 года N 1207 "О проведении оперативного мониторинга высвобождения и неполной занятости работников, а также численности безработных граждан, зарегистрированных в органах службы занятост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 период действия Указа Главы Республики Адыгея от 18 марта 2020 года N 27 "О введении режима повышенной готовности" (далее - Указ Главы Республики Адыгея N 27) ежедневно, далее - еженедельно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 Организация работы по наполнению работодателями информационно-аналитической системы Общероссийской базы вакансий "Работа в России" (http://tmdvsem.ru)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, исполнительные органы государственной власти Республики Адыгея, органы местного самоуправления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ru-RU"/>
              </w:rPr>
              <w:t xml:space="preserve">постановление N 486, </w:t>
            </w:r>
            <w:hyperlink r:id="rId2">
              <w:r>
                <w:rPr>
                  <w:rStyle w:val="InternetLink"/>
                  <w:rFonts w:cs="Calibri"/>
                  <w:lang w:eastAsia="ru-RU"/>
                </w:rPr>
                <w:t>приказ</w:t>
              </w:r>
            </w:hyperlink>
            <w:r>
              <w:rPr>
                <w:rFonts w:cs="Calibri"/>
                <w:lang w:eastAsia="ru-RU"/>
              </w:rPr>
              <w:t xml:space="preserve"> Министерства труда и социальной защиты Российской Федерации от 24 марта 2020 года N 152 "О внесении изменений в приложения N 1 - 8 к приказу Министерства труда и социальной защиты Российской Федерации от 30 декабря 2014 года N 1207 "О проведении оперативного мониторинга высвобождения и неполной ЗАНЯТОСТИ работников, а также численности безработных граждан, зарегистрированных в органах службы занятости"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 Подготовка и направление предложений в Министерство труда и социальной защиты Российской Федерации об увеличении объемов субвенций из федерального бюджета республиканскому бюджету Республики Адыгея на предоставление социальных выплат гражданам, признанным в установленном порядке безработны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исьмо Управления государственной службы занятости населения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- ноябр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. Консультирование населения Республики Адыгея по вопросам в сфере занятости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Управления государственной службы занятости населения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оян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5. Организация взаимодействия по вопросам занятости с гражданами в дистанционной форм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, автономная некоммерческая организация "Центр поддержки предпринимательства Республики Адыгея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ановление Правительства Российской Федерации от 8 апреля 2020 года N 460 "Об утверждении Временных правил регистрации граждан в целях поиска подходящей работы и в качестве безработных, а также осуществления социальных выплат гражданам, признанным в установленном порядке безработным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 период действия Указа Главы Республики Адыгея N 2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6. Содействие безработным гражданам в открытии собственного дела (консультирование, выделение денежных средст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, автономная некоммерческая организация "Центр поддержки предпринимательства Республики Адыгея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ановление Кабинета Министров Республики Адыгея от 27 декабря 2019 года N 328 "О государственной программе Республики Адыгея "Содействие занятости населения" (далее - постановление N 328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7. Организация профессионального обучения граждан, в том числе дистанционно (безработных граждан, женщин в период отпуска по уходу за ребенком до достижения им возраста трех лет и незанятых граждан, которым в соответствии с федеральным законодательством назначена трудовая пенсия по старости и которые стремятся возобновить трудовую деятельность,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, граждан в возрасте 50 лет и старше, а также лиц предпенсионного возраст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ановление N 3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8. Создание условий для интеграции в трудовую деятельность граждан, испытывающих трудности в поиске рабо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ение государственной службы занятости населения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ановление N 3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II. Поддержка системообразующих организаций и отраслей экономики, в наибольшей степени пострадавших в условиях ухудшения ситуации в результате распространения новой коронавирусной инфекци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9. Проведение заседаний Комиссии по обеспечению устойчивого развития экономики в Республике Адыгея (далее - Комисс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токол заседания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0. Проведение мониторинга финансово-экономического состояния системообразующих организаций, имеющих республиканское значение и оказывающих в том числе существенное влияние на занятость населения и социальную стабильность в Республике Адыге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исполнительные органы государственной власт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о результатах мониторин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1. Проведение мониторинга потребностей в кредитных ресурсах организаций, в наибольшей степени пострадавших в условиях ухудшения ситуации в результате распространения новой коронавирусной инфекции, в том числе субъектов малого и среднего предприним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исполнительные органы государственной власти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нформационные пись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2. Рассмотрение вопроса по продвижению продукции местных товаропроизводителей через российские торговые площадки, функционирующие в информационно-телекоммуникационной сети "Интернет"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тономная некоммерческая организация "Центр поддержки предпринимательства Республики Адыгея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автономной некоммерческой организации "Центр поддержки предпринимательства Республики Адыге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оян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3. Рассмотрение вопроса по поддержке в переориентировании организаций и индивидуальных предпринимателей на дистанционную торговлю (на создание интернет-ресурса, мобильного приложе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ормативный правовой акт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и необходимост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4. Подготовка предложений по мерам поддержки системообразующих организаций, имеющих республиканское значение и оказывающих в том числе существенное влияние на занятость населения и социальную стабильность в Республике Адыге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исполнительные органы государственной власт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ставление отчета Министерством экономического развития и торговли Республики Адыгея курирующему заместителю Премьер-министр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и необходимост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5. Рассмотрение вопроса по предоставлению субсидии автономному учреждению Республики Адыгея "Фонд развития промышленности Республики Адыгея" для обеспечения возможности выдачи специальных займов предприятиям промышленности Республики Адыге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ставление отчета Министерством экономического развития и торговли Республики Адыгея курирующему заместителю Премьер-министр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и необходимости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III. Поддержка малого и среднего предпринимательств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6. Предоставление субъектам малого и среднего предпринимательства отсрочки уплаты арендной платы по предоставленному государственному имуществу Республики Адыгея (в том числе земельных участк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митет Республики Адыгея по имущественным отношениям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Calibri"/>
                  <w:lang w:eastAsia="ru-RU"/>
                </w:rPr>
                <w:t>распоряжение</w:t>
              </w:r>
            </w:hyperlink>
            <w:r>
              <w:rPr>
                <w:rFonts w:cs="Calibri"/>
                <w:lang w:eastAsia="ru-RU"/>
              </w:rPr>
              <w:t xml:space="preserve"> Кабинета Министров Республики Адыгея от 9 апреля 2020 года N 81-р "Об отсрочке арендных платежей" (в редакции распоряжения Кабинета Министров Республики Адыгея от 23 апреля 2020 года N 105-р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7. Предоставление субъектам малого и среднего предпринимательства отсрочки уплаты арендной платы по предоставленному муниципальному имуществу (в том числе земельных участк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униципальные правовые ак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. Предоставление субъектам малого и среднего предпринимательства, осуществляющим деятельность в отраслях экономики, включенным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3 апреля 2020 года N 434 "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" (далее - наиболее пострадавшие субъекты МСП), освобождения от уплаты арендной платы по предоставленному государственному имуществу Республики Адыгея (в том числе земельных участк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митет Республики Адыгея по имущественным отношениям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споряжение Кабинета Министров Республики Адыгея от 9 апреля 2020 года N 81-р "Об отсрочке арендных платежей" (в редакции распоряжения Кабинета Министров Республики Адыгея от 23 апреля 2020 года N 105-р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9. Предоставление наиболее пострадавшим субъектам МСП освобождения от уплаты арендной платы по предоставленному муниципальному имуществу (в том числе земельных участк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униципальные правовые ак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0. Предоставление льготных займов наиболее пострадавшим субъектам МСП под 1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крокредитная компания "Фонд поддержки предпринимательства Республики Адыгея" (далее - МКК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шение Совета МК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1. Проведение МКК реструктуризации по предоставленным кредитам (займам) на шесть месяцев, в том числе путем предоставления отсрочки по погашению остатка основного долга и процентов, в случае поступления соответствующих заявлений от наиболее пострадавших субъектов МС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К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шение Совета МК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ru-RU"/>
              </w:rPr>
              <w:t>22. Доведение информации до юридических лиц и индивидуальных предпринимателей - собственников объектов недвижимости, расположенных на территории Республики Адыгея, в том числе торговых центров (комплексов), административно-деловых центров и помещений в них, и арендодателей указанных объектов недвижимости по рассмотрению возможности предоставления отсрочки по оплате арендной платы по договорам аренды недвижимого имущества, заключенным с наиболее пострадавшими субъектами МСП до 18 марта 2020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нформационные пись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3. Предоставление организациям - собственникам объектов недвижимости, предоставившим отсрочку уплаты арендной платы по договорам аренды недвижимого имущества, заключенным с наиболее пострадавшими субъектами МСП до 18 марта 2020 года, мер поддержки в виде отсрочки уплаты налога на имущество организаций, земельного нало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, Управление Федеральной налоговой службы по Республике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ановление Кабинета Министров Республики Адыгея от 24 апреля 2020 года N 76 "О продлении сроков уплаты авансовых платежей по налогу на имущество организаций и земельному налогу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4. Продление наиболее пострадавшим субъектам МСП сроков уплаты авансовых платежей по налогу на имущество организаций, транспортному налогу, земельному налогу за I и II кварталы 2020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, Управление Федеральной налоговой службы по Республике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ановление Правительства Российской Федерации от 2 апреля 2020 года N 409 "О мерах по обеспечению устойчивого развития экономик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5. Принятие мер по введению нулевой ставки при применении упрощенной системы налогообложения (далее - УСН) и применении патентной системы налогообложения для предпринимателей, зарегистрированных с 1 января 2020 года по 31 декабря 2020 года и осуществляющих виды предпринимательской деятельности в производственной, социальной и (или) научной сферах, а также в сфере бытовых услуг населе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кон Республики Адыгея от 27 апреля 2020 года N 339 "О налоговых ставках при применении упрощенной и патентной систем налогообложения отдельными категориями налогоплательщиков в Республики Адыгея" (далее - Закон Республики Адыгея N 339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6. Принятие мер по снижению ставки налога по УСН наиболее пострадавшим субъектам МСП с распространением срока действия льготы с 1 января 2020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кон Республики Адыгея N 3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7. Принятие мер по предоставлению наиболее пострадавшим субъектам МСП освобождения от уплаты налога на имущество организаций в 2020 год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кон Республики Адыгея от 27 апреля 2020 года N 341 "О внесении изменений в некоторые Законы Республики Адыгея" (далее - Закон Республики Адыгея N 341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8. Принятие мер по предоставлению наиболее пострадавшим субъектам МСП освобождения от уплаты транспортного налога в 2020 год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кон Республики Адыгея N 3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9. Направление обращения в Министерство экономического развития Российской Федерации по докапитализации МКК из средств федерального бюджета с целью расширения возможности предоставления льготных микрозаймов субъектам малого и среднего предприним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нформационное письм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0. Разработка новых правил предоставления гарантийными организациями для субъектов малого и среднего предпринимательства мер гарантийной поддержк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) введение процедуры рассрочки вознаграждения по поручительствам на один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) предоставление поручительств на срок до 3 лет по сниженной базовой ставке вознаграждения по вновь выданным поручительствам - 0,5% годов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) увеличение сроков поручительства по действующим договорам обязательств субъектов малого и среднего предприним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КК, автономное учреждение Республики Адыгея "Фонд промышленности Республики Адыгея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токол МКК об утверждении правил предоставления поручительств, протокол автономного учреждения Республики Адыгея "Фонд промышленности Республики Адыгея" об утверждении правил предоставления поручительст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1. Рассмотрение возможности применения пониженной ставки дисконтирования к залоговой базе, снижения требований к кредитной истории заемщика при рассмотрении заявок на предоставление микрозаймов субъектам малого и среднего предприним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К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шение Совета МК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ай 202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2. Обеспечение работы на базе автономной некоммерческой организации "Центр поддержки предпринимательства Республики Адыгея" канала взаимодействия в режиме онлайн по вопросам антикризисной поддержки экспортно-ориентированных субъектов малого и среднего предпринимательства и решения возникающих пробл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тономная некоммерческая организация "Центр поддержки предпринимательства Республики Адыгея", Министерство экономического развития и торговл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автономной некоммерческой организации "Центр поддержки предпринимательства Республики Адыге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оян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3. Содействие в поиске и подборе потенциальных иностранных покупателей по запросу субъекта малого и среднего предпринимательства, включая проведение переговоров с использованием видеоконференцсвяз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тономная некоммерческая организация "Центр поддержки предпринимательства Республики Адыгея", Министерство экономического развития и торговл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автономной некоммерческой организации "Центр поддержки предпринимательства Республики Адыге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оян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4. Содействие в размещении субъектов малого и среднего предпринимательства на международных электронных торговых площадк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тономная некоммерческая организация "Центр поддержки предпринимательства Республики Адыгея", Министерство экономического развития и торговл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автономной некоммерческой организации "Центр поддержки предпринимательства Республики Адыге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оян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5. Проведение вебинаров по актуальным вопросам экспортной деятельности для субъектов малого и среднего предпринимательства за счет привлечения сторонних профильных экспер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тономная некоммерческая организация "Центр поддержки предпринимательства Республики Адыгея", Министерство экономического развития и торговли Республики Адыге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автономной некоммерческой организации "Центр поддержки предпринимательства Республики Адыге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оян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6. Рассмотрение вопроса по снижению единого налога на вмененный доход в 2 раза наиболее пострадавшим субъектам МС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инистерство финансов Республики Адыгея, Управление Федеральной налоговой службы по Республике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униципальные правовые ак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- май 2020 года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IV. Поддержка строительной отрасли, транспорта и жилищно-коммунального хозяйств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7. Осуществление мониторинга ведения работ на строительных объект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строительства, транспорта, жилищно-коммунального и дорожного хозяйства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Министерства строительства, транспорта, жилищно-коммунального и дорожного хозяйств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еженедельно</w:t>
            </w:r>
          </w:p>
        </w:tc>
      </w:tr>
      <w:tr>
        <w:trPr/>
        <w:tc>
          <w:tcPr>
            <w:tcW w:w="1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(п. 37 в ред. Распоряжения Главы Республики Адыгея от 18.05.2020 N 97-рг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8. Осуществление мониторинга цен на строительные материа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строительства, транспорта, жилищно-коммунального и дорожного хозяйства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Министерства строительства, транспорта, жилищно-коммунального и дорожного хозяйств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еженедель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9. Взаимодействие с подрядными организациями, осуществляющими выполнение строительных работ в целях исполнения контрактов для государственных (муниципальных) нужд, в части финансирования и сроков их исполн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строительства, транспорта, жилищно-коммунального и дорожного хозяйства Республики Адыгея, исполнительные органы государственной власти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Министерства строительства, транспорта, жилищно-коммунального и дорожного хозяйств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еженедель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0. Контроль за своевременной и полной оплатой коммунальных услуг государственными организациями Республики Адыгея и муниципальными организация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строительства, транспорта, жилищно-коммунального и дорожного хозяйства Республики Адыгея, исполнительные органы государственной власти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Министерства строительства, транспорта, жилищно-коммунального и дорожного хозяйств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еженедель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1. Осуществление мониторинга собираемости платы за предоставленные услуги ресурсоснабжающими организациями, организациями, осуществляющими управление многоквартирными домами, региональным оператором по обращению с твердыми коммунальными отход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строительства, транспорта, жилищно-коммунального и дорожного хозяйства Республики Адыгея, Министерство экономического развития и торговли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Министерства строительства, транспорта, жилищно-коммунального и дорожного хозяйств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еженедельно</w:t>
            </w:r>
          </w:p>
        </w:tc>
      </w:tr>
      <w:tr>
        <w:trPr/>
        <w:tc>
          <w:tcPr>
            <w:tcW w:w="1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(п. 41 в ред. Распоряжения Главы Республики Адыгея от 18.05.2020 N 97-рг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2. Предоставление управляющим компаниям, включенным в реестр субъектов малого и среднего предпринимательства и осуществляющим управление многоквартирными домами, отсрочки от уплаты арендной платы по предоставленному муниципальному имуществу (в том числе по земельным участкам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униципальные правовые ак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прель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3. Предоставление льготных займов управляющим компаниям, включенным в реестр субъектов малого и среднего предпринимательства и осуществляющим управление многоквартирными домами, под 1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К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шение Совета МК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4. Осуществление мониторинга финансового состояния организаций и индивидуальных предпринимателей, осуществляющих деятельность прочего сухопутного пассажирского транспор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строительства, транспорта, жилищно-коммунального и дорожного хозяйства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еженедельно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5. Предоставление льготных займов субъектам малого и среднего предпринимательства, осуществляющим деятельность прочего сухопутного пассажирского транспорта, под 1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К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шение Совета МК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6. Предоставление субъектам малого и среднего предпринимательства, осуществляющим деятельность в строительной отрасли, займов от 5% годовых в соответствии с Правилами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 микрокредитной компанией "Фонд поддержки предпринимательства Республики Адыгея", утвержденными протоколом Совета МК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МК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шение Совета МК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1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(п. 46 введен Распоряжением Главы Республики Адыгея от 18.05.2020 N 97-рг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7. Предоставление консультационных услуг субъектам малого и среднего предпринимательства, осуществляющим деятельность в строительной отрас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экономического развития и торговли Республики Адыгея, автономная некоммерческая организация "Центр поддержки предпринимательства Республики Адыгея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автономной некоммерческой организации "Центр поддержки предпринимательства Республики Адыге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1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(п. 47 введен Распоряжением Главы Республики Адыгея от 18.05.2020 N 97-рг)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8. Информационное обеспечение первоочередных мероприятий по поддержке организаций строительной отрас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ерство строительства, транспорта, жилищно-коммунального и дорожного хозяйства Республики Адыгея, органы местного самоуправл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равка Министерства строительства, транспорта, жилищно-коммунального и дорожного хозяйства Республики Адыге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течение 2020 года</w:t>
            </w:r>
          </w:p>
        </w:tc>
      </w:tr>
      <w:tr>
        <w:trPr/>
        <w:tc>
          <w:tcPr>
            <w:tcW w:w="1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(п. 48 введен Распоряжением Главы Республики Адыгея от 18.05.2020 N 97-рг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eastAsia="ru-RU"/>
        </w:rPr>
      </w:pPr>
      <w:r>
        <w:rPr>
          <w:rFonts w:cs="Calibri"/>
          <w:lang w:eastAsia="ru-RU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Главы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от 8 апреля 2020 г. N 67-рг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ТРАСЛЕЙ ЭКОНОМИКИ, НАИБОЛЕЕ ПОСТРАДАВШИХ В УСЛОВ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УХУДШЕНИЯ СИТУАЦИИ В СВЯЗИ С РАСПРОСТРАНЕНИЕМ Н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КОРОНАВИРУСНОЙ ИНФЕ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Утратил силу. - Распоряжение Главы Республики Адыгея от 28.04.2020 N 87-рг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F001DD33B147BD2D9DD33135C5EA594E876FCFE0129A5C048F196DADF02B74618B12B856D79BB25465BE8E96L9G4M" TargetMode="External"/><Relationship Id="rId3" Type="http://schemas.openxmlformats.org/officeDocument/2006/relationships/hyperlink" Target="consultantplus://offline/ref=43F001DD33B147BD2D9DCD3C23A9BD534A8839CBE312940959D04230FAF9212334C413E4128388B25765BC8C8A9705A7L3G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28:00Z</dcterms:created>
  <dc:creator>1</dc:creator>
  <dc:description/>
  <cp:keywords/>
  <dc:language>en-US</dc:language>
  <cp:lastModifiedBy>USER</cp:lastModifiedBy>
  <dcterms:modified xsi:type="dcterms:W3CDTF">2021-02-01T12:24:00Z</dcterms:modified>
  <cp:revision>10</cp:revision>
  <dc:subject/>
  <dc:title/>
</cp:coreProperties>
</file>