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РЕСПУБЛИКИ АДЫГЕ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АСПОРЯ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т 16.01.2020 № 74-р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РЕГИОН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ООРДИНАЦИОННОЙ ГРУППЕ ПО МОНИТОРИНГУ ГОТОВНОСТИ МЕДИЦИН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УЧРЕЖДЕНИЙ РЕСПУБЛИКИ АДЫГЕЯ К ОКАЗАНИЮ МЕДИЦИНСКОЙ ПОМОЩ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БОЛЬНЫМ КОРОНАВИРУСНОЙ ИНФЕКЦИЕЙ COVID-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разовать региональную координационную группу по мониторингу готовности медицинских учреждений Республики Адыгея к оказанию медицинской помощи больным коронавирусной инфекцией COVID-19 в составе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Республики Адыге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.КУМПИ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распоря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ы Республики Адыге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6 апреля 2020 г. N 74-р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bookmarkStart w:id="0" w:name="Par26"/>
      <w:bookmarkEnd w:id="0"/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ЕГИОНАЛЬНОЙ КООРДИНАЦИОННОЙ ГРУППЫ ПО МОНИТОРИНГ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ОТОВНОСТИ МЕДИЦИНСКИХ УЧРЕЖДЕНИЙ РЕСПУБЛИКИ АДЫГЕ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К ОКАЗАНИЮ МЕДИЦИНСКОЙ ПОМОЩИ БОЛЬНЫМ КОРОНАВИРУС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ИНФЕКЦИЕЙ COVID-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ирокова Н.С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Премьер-министра Республики Адыгея, председатель региональной координационной групп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обко М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ый заместитель Министра здравоохранения Республики Адыгея, заместитель председателя региональной координационной групп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гасов В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еральный инспектор по Республике Адыгея аппарата полномочного представителя Президента Российской Федерации в Южном федеральном округе, секретарь региональной координационной группы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гуашева С.К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Управления Федеральной службы по надзору в сфере защиты прав потребителей и благополучия человека по Республике Адыгея (Адыгея)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инный С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врач государственного бюджетного учреждения здравоохранения Республики Адыгея "Адыгейская республиканская клиническая инфекционная больница"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обода В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врач государственного бюджетного учреждения здравоохранения Республики Адыгея "Майкопская городская клиническая больница"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еужева Н.С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врач государственного бюджетного учреждения здравоохранения Республики Адыгея "Адыгейская республиканская клиническая больница"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емгохов А.М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территориального органа Федеральной службы по надзору в сфере здравоохранения по Республике Адыгея (по согласованию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28:00Z</dcterms:created>
  <dc:creator>1</dc:creator>
  <dc:description/>
  <cp:keywords/>
  <dc:language>en-US</dc:language>
  <cp:lastModifiedBy>USER</cp:lastModifiedBy>
  <dcterms:modified xsi:type="dcterms:W3CDTF">2021-02-01T12:28:00Z</dcterms:modified>
  <cp:revision>11</cp:revision>
  <dc:subject/>
  <dc:title/>
</cp:coreProperties>
</file>