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КАБИНЕТ МИНИСТРОВ РЕСПУБЛИКИ АДЫГЕ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РАСПОРЯ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от 15 апреля 2020 г. N 87-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О ДОПОЛНИТЕЛЬНЫХ МЕР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ПО ПРЕДОСТАВЛЕНИЮ СОЦИ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В ФОРМЕ СОЦИАЛЬНОГО ОБСЛУЖИВАНИЯ НА ДОМУ В УСЛОВ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ДЕЙСТВИЯ РЕЖИМА ПОВЫШЕННОЙ ГОТОВНОСТИ И ОГРАНИЧИТЕ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МЕРОПРИЯТИЙ, НАПРАВЛЕННЫХ НА ПРЕДУПРЕЖДЕНИЕ РАСПРОСТРА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НОВОЙ КОРОНАВИРУСНОЙ ИНФЕКЦИИ (2019-NCOV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инистерству труда и социального развития Республики Адыгея принять меры по предоставлению получателям социальных услуг социальной услуги "Покупка за счет средств получателя социальных услуг и доставка на дом продуктов питания, лекарственных средств, промышленных товаров первой необходимости, средств санитарии и гигиены, средств ухода, книг, газет, журналов" в форме социального обслуживания на дому без взимания платы в период с 1 апреля 2020 года по 1 июня 2020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мьер-минист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.НАРОЛИН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28:00Z</dcterms:created>
  <dc:creator>1</dc:creator>
  <dc:description/>
  <cp:keywords/>
  <dc:language>en-US</dc:language>
  <cp:lastModifiedBy>USER</cp:lastModifiedBy>
  <dcterms:modified xsi:type="dcterms:W3CDTF">2021-02-01T13:17:00Z</dcterms:modified>
  <cp:revision>12</cp:revision>
  <dc:subject/>
  <dc:title/>
</cp:coreProperties>
</file>