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КАЗ ГЛАВЫ РЕСПУБЛИКИ АДЫГЕ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ДОПОЛНИТЕЛЬНЫХ МЕР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СНИЖЕНИЮ РИСКОВ ЗАВОЗА И РАСПРОСТРАНЕНИЯ Н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РОНАВИРУСНОЙ ИНФЕКЦИИ (COVID-1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Указов Главы Республики Адыгея от 09.07.2020 N 95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10.2020 N 150, от 16.10.2020 N 153, от 29.10.2020 N 159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6 Федерального закона "О санитарно-эпидемиологическом благополучии населения" и постановлением Главного государственного санитарного врача Российской Федерации от 2 марта 2020 года N 5 "О дополнительных мерах по снижению рисков завоза и распространения новой коронавирусной инфекции (COVID-19)" постановляю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вести с 17 марта 2020 года на территории Республики Адыгея ограничительные мероприятия, направленные на предупреждение завоза и распространения новой коронавирусной инфекции (COVID-19) (далее - коронавирус)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инистерству образования и науки Республики Адыгея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ить функционирование общеобразовательных организаций, в том числе с пунктами проведения единого государственного экзамена, муниципальных дошкольных образовательных организаций с ограниченной наполняемостью дежурных групп численностью не более 12 человек, частных дошкольных образовательных организаций, имеющих лицензию, с ограниченной наполняемостью дежурных групп численностью не более 12 человек при соблюдении стандарта работы по выполнению мероприятий по предупреждению распространения коронавируса в указанных организациях с учетом санитарно-эпидемиологических требований, в том числе использования работниками средств индивидуальной защиты органов дыхания (масок, респираторов) и рук (перчаток) (далее - масочный режим)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о взаимодействии с Министерством здравоохранения Республики Адыгея обеспечить выполнение в образовательных организациях мероприятий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выявлению обучающихся с признаками инфекционного заболевания (повышенная температура тела, кашель) и недопущению нахождения таких обучающихся в образовательных организациях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проведению дезинфекции помещений в образовательных организациях в соответствии с рекомендациями главного государственного санитарного врача по Республике Адыгея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сполнительным органам государственной власти Республики Адыгея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пределить режим работы с сохранением работы в удаленном доступе, если это не нарушает функционирование органа, или введение, где возможно, посменной работы, с нахождением на дистанционной работе работников из групп риска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спользовать внедрение дистанционных способов проведения собраний, совещаний и иных массовых мероприятий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граничить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правление лиц, замещающих государственные должности Республики Адыгея, должности государственной гражданской службы Республики Адыгея, и иных работников в командировки, особенно в зарубежные страны, где зарегистрированы случаи заболевания коронавирусом, за исключением командировок, носящих неотложный характер и (или) организованных во исполнение поручений Главы Республики Адыгея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любые корпоративные мероприятия в коллективах, участие работников в иных массовых мероприятиях, мероприятиях с участием иностранных граждан, а также участие в мероприятиях, проводимых иностранными государствами, за исключением мероприятий, носящих неотложный характер и (или) организованных во исполнение поручений Главы Республики Адыгея, на период эпиднеблагополучия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комендовать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ам местного самоуправления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пределить режим работы организаций с сохранением работы в удаленном доступе, если это не нарушает функционирование организации, или введение, где возможно, посменной работы с нахождением на дистанционной работе работников из групп риска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нять меры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роведению санитарно-эпидемиологических мероприятий по снижению рисков завоза и распространения коронавируса на территории муниципального образования, в том числе на общественном транспорте, в торговых объектах, объектах социально-культурного назначения, иных местах массового скопления людей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выявлению лиц с признаками инфекционного заболевания (повышенная температура тела, кашель) и недопущению нахождения таких лиц в муниципальных образовательных организациях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езинфекции помещений муниципальных образовательных организаций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регулированию вопросов работы общественного транспорта с учетом передвижения на транспорте с числом пассажирских посадочных мест не менее 18 и ограниченной наполняемостью, соблюдением социального дистанцирования и масочного режима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пределить режим посещения территорий общегородского значения, пляжей, парков и иных мест отдыха, кладбищ, мемориалов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спользовать внедрение дистанционных способов проведения собраний, совещаний и иных массовых мероприятий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изациям независимо от их организационно-правовых форм, индивидуальным предпринимателям, осуществляющим деятельность в местах массового пребывания людей (в том числе на торговых объектах, объектах общественного питания, в местах проведения театрально-зрелищных, культурно-просветительских, зрелищно-развлекательных мероприятий), по перевозке железнодорожным, автомобильным, городским наземным электрическим и другим транспортом, регулярно проводить мероприятия по дезинфекции и обеспечить соблюдение санитарно-эпидемиологических требований и стандартов работы, утвержденных исполнительными органами государственной власти Республики Адыге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п. 2 в ред. Указа Главы Республики Адыгея от 29.10.2020 N 159)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уководителям организаций независимо от их организационно-правовых форм, индивидуальным предпринимателям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пределить режим работы организаций с сохранением работы в удаленном доступе, обеспечив перевод на дистанционный режим работы не менее 25% численности работников без учета работников из группы риска, если это не нарушает функционирование организации, или введение, где возможно, посмен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бзац "а" в ред. Указа Главы Республики Адыгея от 16.10.2020 N 153)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здержаться от направления без крайней необходимости работников в служебные командировки, в том числе на территории иностранных государств, от проведения мероприятий с участием иностранных граждан, а также от участия в мероприятиях, проводимых иностранными государствами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нять меры, направленные на выявление работников с признаками инфекционного заболевания (повышенная температура тела, кашель) и недопущение нахождения таких работников на рабочем месте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и поступлении запроса Управления Федеральной службы по надзору в сфере защиты прав потребителей и благополучия человека по Республике Адыгея (Адыгея) незамедлительно представлять информацию о всех контактах работника, заболевшего коронавирусом, в связи с исполнением им трудовых функций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спользовать внедрение дистанционных способов проведения собраний, совещаний и иных массовых мероприятий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гражданам Российской Федерации, проживающим или временно находящимся на территории Республики Адыгея: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оздержаться от поездок за пределы Российской Федерации, а также от участия в массовых мероприятиях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 появлении признаков инфекционного заболевания (повышенная температура тела, кашель) незамедлительно обращаться за медицинской помощью в медицинскую организацию по месту прикрепления;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бывшим с территорий иностранных государств выполнять меры, предусмотренные подпунктами 2.2 и 2.3 пункта 2 постановления Главного государственного санитарного врача Российской Федерации от 18 марта 2020 года N 7 "Об обеспечении режима изоляции в целях предотвращения распространения COVID-19"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п. 5 в ред. Указа Главы Республики Адыгея от 13.10.2020 N 150)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сещавшим иностранные государства, на территории которых зарегистрированы случаи коронавируса, незамедлительно сообщить по номеру телефона 8 (8772) 53-49-97 о своем возвращении в Российскую Федерацию, месте, дате пребывания на указанных территориях.</w:t>
      </w:r>
    </w:p>
    <w:p>
      <w:pPr>
        <w:pStyle w:val="Normal"/>
        <w:autoSpaceDE w:val="false"/>
        <w:spacing w:lineRule="auto" w:line="240" w:before="26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ий Указ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КУМПИЛОВ</w:t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28:00Z</dcterms:created>
  <dc:creator>1</dc:creator>
  <dc:description/>
  <cp:keywords/>
  <dc:language>en-US</dc:language>
  <cp:lastModifiedBy>1</cp:lastModifiedBy>
  <dcterms:modified xsi:type="dcterms:W3CDTF">2021-02-01T11:30:00Z</dcterms:modified>
  <cp:revision>1</cp:revision>
  <dc:subject/>
  <dc:title/>
</cp:coreProperties>
</file>