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ИСКА ИЗ ПРОТО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ри Управлении Министерства юстиции Российской Федерации по Республике Адыге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ноября 2014г.                                                                                                        №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Майко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начальник Управления Министерства юстиции Российской Федерации по Республике Адыгея  Радченко А.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– начальник отдела по обеспечению деятельности Управления Министерства юстиции Российской Федерации по Республике Адыгея  Чабан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сутствовали члены Координационного совета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03"/>
      </w:tblGrid>
      <w:tr>
        <w:trPr>
          <w:trHeight w:val="56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моза Светлана Викторовна  </w:t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вопросам нормативных правовых актов субъекта Российской Федерации и ведения федерального регистра, ведения реестра муниципальных образований, регистрации и ведения реестра уставов муниципальных образований Управления Министерства юстиции Российской Федерации по Республике Адыге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ий Алий Салатчериевич</w:t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Адвокатской палаты Республики Адыге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тукова Бэлла Руслановна</w:t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некоммерческих организаций Управления Министерства юстиции Российской Федерации по Республике Адыге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гова Людмила Мухамедовна</w:t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Нотариальной палаты Республики Адыге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еуж Адам Хусейн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федеральный инспектор по Республике Адыгея Аппарата полномочного представителя Президента России в Южном федеральном округ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утль Тамара Ибрагимовна</w:t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ЗАГС Республики Адыге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уют  7 членов Координационного совета из 10 – кворум соблюден, заседание правомо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сутствуют по уважительным причинам: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панов А.В. – заместитель начальника Управления Министерства юстиции Российской Федерации по Республике Адыгея (служебная командировк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кин А.Я. - Уполномоченный по правам человека в Республике Адыгея (очередной отпуск)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ляп  Д.Р. - Начальник отдела по контролю и надзору в сфере адвокатуры, нотариата, государственной регистрации актов гражданского состояния Управления Министерства юстиции Российской Федерации по Республике Адыгея (декретный отпус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аботе Координационного совета приняли участие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ахиев Н.А.  – И.о. заместителя руководителя Управления ФССП России по Республике Адыгея – главного судебного пристава Республики Адыге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гъяев Р.А.  – Врио начальника УФСИН России по Республике Адыге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дерникова Н.М. – Врио начальника ФКУ УИИ УФСИН России по РА, майор внутренне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мченко Е.В. – ведущий специалист-эксперт отдела адвокатуры, нотариата, государственной регистрации актов гражданского состояния Управления Министерства юстиции Российской Федерации по Республике Адыге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гдалевич Ю.С. – руководитель аппарата Уполномоченного по правам человека в Республике Адыге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. Вопрос повестки дн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роблемных вопросах реализации на территории Республики Адыгея уголовного наказания в виде исправительных работ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первому вопросу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ФСИН России по Республике Адыгея (Ягьяев Р.А.):</w:t>
      </w:r>
    </w:p>
    <w:p>
      <w:pPr>
        <w:pStyle w:val="Style23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совместно с Управления Министерства юстиции Российской Федерации по Республике Адыгея (Радченко А.А.) письма главам муниципальных образований городов и районов Республики Адыгея и в Ассоциацию «Совет муниципальных образований Республики Адыгея» (Ушаков Д.А.) о повышении эффективности взаимодействия в сфере трудоустройства осужденных к исправительным работам в рамках реализации ст. 39 Уголовно-исполнительного кодекса Российской Федерации.</w:t>
      </w:r>
    </w:p>
    <w:p>
      <w:pPr>
        <w:pStyle w:val="Style23"/>
        <w:shd w:fill="FFFFFF" w:val="clear"/>
        <w:ind w:left="1429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рок исполнения: до 20 декабря 2014 года.</w:t>
      </w:r>
    </w:p>
    <w:p>
      <w:pPr>
        <w:pStyle w:val="Style23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контроль поступления ответных писем органов местного самоуправления, их мониторинг и обобщение. Обобщение представить на рассмотрение в Управления Министерства юстиции Российской Федерации по Республике Адыгея для выработки дальнейших совместных действий.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01 апреля 2015 года.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вопрос «О реализации на территории Республики Адыгея уголовного наказания в виде исправительных работ» с учетом проделанной работы для повторного рассмотрения на заседании Координационного совета при Управлении Минюста России по Республике Адыгея  в мае 2015 года.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01 мая 2015 года.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единогласно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. Вопрос повестки дн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актике </w:t>
      </w:r>
      <w:r>
        <w:rPr>
          <w:b/>
          <w:bCs/>
          <w:sz w:val="28"/>
          <w:szCs w:val="28"/>
        </w:rPr>
        <w:t>принудительного исполнения Управлением Федеральной службы судебных приставов по Республике Адыгея судебных актов, актов других органов и должностных лиц по делам об административных правонарушениях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второму вопросу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комендовать Управлению </w:t>
      </w:r>
      <w:r>
        <w:rPr>
          <w:rFonts w:cs="Times New Roman" w:ascii="Times New Roman" w:hAnsi="Times New Roman"/>
          <w:sz w:val="28"/>
          <w:szCs w:val="28"/>
        </w:rPr>
        <w:t>ФССП России по Республике Адыгея (А.А.Конов)  продолжить проведение  рейдовых мероприятий с привлечением средств массовой информации по отработке исполнительных производств, связанных со взысканием административных штрафов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рок исполнения: до 01 апреля  2015 года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принято единогласно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3. Вопрос повестки дня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 состоянии работы и результатах взаимодействия Управления Министерства юстиции Российской Федерации по Республике Адыгея с органами государственной власти Республики Адыгея и Прокуратурой Республики Адыгея по вопросам приведения республиканского законодательства в соответствие с федеральным. Подведение итогов работы за 2014 год и о мерах по совершенствованию взаимодействия в 2015 году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третьему вопросу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правлению Министерства юстиции по Республике Адыгея (Радченко А.А.):</w:t>
      </w:r>
    </w:p>
    <w:p>
      <w:pPr>
        <w:pStyle w:val="Normal"/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55" w:firstLine="709"/>
        <w:jc w:val="both"/>
        <w:rPr/>
      </w:pPr>
      <w:r>
        <w:rPr>
          <w:sz w:val="28"/>
          <w:szCs w:val="28"/>
        </w:rPr>
        <w:t xml:space="preserve">Совместно с Прокуратурой Республики Адыгея принять меры по приведению в соответствие с действующим законодательством нормативных правовых актов, в которых выявлены противоречия в 2014 году. </w:t>
      </w:r>
    </w:p>
    <w:p>
      <w:pPr>
        <w:pStyle w:val="Normal"/>
        <w:ind w:right="-55" w:firstLine="709"/>
        <w:jc w:val="right"/>
        <w:rPr/>
      </w:pPr>
      <w:r>
        <w:rPr>
          <w:b/>
          <w:sz w:val="28"/>
          <w:szCs w:val="28"/>
        </w:rPr>
        <w:t>Срок исполнения: до 31 декабря  2014 года.</w:t>
      </w:r>
    </w:p>
    <w:p>
      <w:pPr>
        <w:pStyle w:val="Normal"/>
        <w:ind w:right="-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55" w:firstLine="709"/>
        <w:jc w:val="both"/>
        <w:rPr/>
      </w:pPr>
      <w:r>
        <w:rPr>
          <w:sz w:val="28"/>
          <w:szCs w:val="28"/>
        </w:rPr>
        <w:t>Провести в рамках профессиональной служебной подготовки занятие по изучению соответствующих нормативных правовых актов Российской Федерации, регламентирующих проведение правовой</w:t>
        <w:tab/>
        <w:t xml:space="preserve"> и антикоррупцционной экспертизы нормативных правовых актов.</w:t>
      </w:r>
    </w:p>
    <w:p>
      <w:pPr>
        <w:pStyle w:val="Normal"/>
        <w:ind w:left="1069" w:right="-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1 декабря 2014 года.</w:t>
      </w:r>
    </w:p>
    <w:p>
      <w:pPr>
        <w:pStyle w:val="Normal"/>
        <w:ind w:left="1069" w:right="-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 адрес Государственного Совета–Хасэ Республики Адыгея и Администрации Главы  Республики Адыгея и Кабинета Министров Республики Адыгея информацию о результатах взаимодействия Управления с органами государственной власти в сфере обеспечения единства правового пространства за 2014 год.</w:t>
      </w:r>
    </w:p>
    <w:p>
      <w:pPr>
        <w:pStyle w:val="Normal"/>
        <w:ind w:left="1069" w:right="-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10 февраля 2015 года.</w:t>
      </w:r>
    </w:p>
    <w:p>
      <w:pPr>
        <w:pStyle w:val="Normal"/>
        <w:ind w:left="1069" w:right="-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right="-55" w:hanging="0"/>
        <w:jc w:val="both"/>
        <w:rPr/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ind w:right="-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. Вопрос повестки дн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О ходе реализации Федерального закона от 21 ноября 2011 года №324-ФЗ «О бесплатной юридической помощи в Российской Федераци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четвертому вопросу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709" w:right="-55" w:hanging="0"/>
        <w:jc w:val="both"/>
        <w:rPr/>
      </w:pPr>
      <w:r>
        <w:rPr>
          <w:sz w:val="28"/>
          <w:szCs w:val="28"/>
        </w:rPr>
        <w:t>Рекомендовать Управлению Министерства юстиции Российской Федерации по Республике Адыгея (Радченко А.А.) подготовить:</w:t>
      </w:r>
    </w:p>
    <w:p>
      <w:pPr>
        <w:pStyle w:val="Normal"/>
        <w:tabs>
          <w:tab w:val="clear" w:pos="708"/>
          <w:tab w:val="left" w:pos="0" w:leader="none"/>
        </w:tabs>
        <w:ind w:right="-55" w:firstLine="709"/>
        <w:jc w:val="both"/>
        <w:rPr/>
      </w:pPr>
      <w:r>
        <w:rPr>
          <w:sz w:val="28"/>
          <w:szCs w:val="28"/>
        </w:rPr>
        <w:t>- информацию об имеющихся проблемах (вопросах) в сфере организации работы по оказанию бесплатной юридической помощи;</w:t>
      </w:r>
    </w:p>
    <w:p>
      <w:pPr>
        <w:pStyle w:val="Normal"/>
        <w:tabs>
          <w:tab w:val="clear" w:pos="708"/>
          <w:tab w:val="left" w:pos="0" w:leader="none"/>
        </w:tabs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бщение о проделанной работе по оказанию бесплатной юридической помощи в Республике Адыгея.</w:t>
      </w:r>
    </w:p>
    <w:p>
      <w:pPr>
        <w:pStyle w:val="Normal"/>
        <w:tabs>
          <w:tab w:val="clear" w:pos="708"/>
          <w:tab w:val="left" w:pos="0" w:leader="none"/>
        </w:tabs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направить в Министерство юстиции Российской Федерации.</w:t>
      </w:r>
    </w:p>
    <w:p>
      <w:pPr>
        <w:pStyle w:val="Style23"/>
        <w:tabs>
          <w:tab w:val="clear" w:pos="708"/>
          <w:tab w:val="left" w:pos="0" w:leader="none"/>
        </w:tabs>
        <w:spacing w:lineRule="auto" w:line="240"/>
        <w:ind w:left="0" w:firstLine="709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рок исполнения: до  1 апреля 2015 года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709"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. Вопрос повестки дн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лане работы Координационного совета при Управлении Министерства юстиции Российской Федерации по Республике Адыгея на 1 полугодие 2015 года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left="1069" w:righ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пятому вопросу: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right="-55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3"/>
        <w:numPr>
          <w:ilvl w:val="0"/>
          <w:numId w:val="4"/>
        </w:numPr>
        <w:spacing w:lineRule="auto" w:line="240"/>
        <w:ind w:left="0" w:right="-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предложенные к рассмотрению вопросы актуальными и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обрить проект плана работы Координационного совета при </w:t>
      </w:r>
      <w:r>
        <w:rPr>
          <w:rFonts w:cs="Times New Roman" w:ascii="Times New Roman" w:hAnsi="Times New Roman"/>
          <w:sz w:val="28"/>
          <w:szCs w:val="28"/>
        </w:rPr>
        <w:t>Управлении Министерства юстиции Российской Федерации по Республике Адыгея на 1 полугодие 2015 года с учетом внесенных дополнений.</w:t>
      </w:r>
    </w:p>
    <w:p>
      <w:pPr>
        <w:pStyle w:val="Style23"/>
        <w:numPr>
          <w:ilvl w:val="0"/>
          <w:numId w:val="4"/>
        </w:numPr>
        <w:spacing w:lineRule="auto" w:line="240"/>
        <w:ind w:left="0" w:right="-5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Управлению Министерства юстиции Российской Федерации по Республике Адыгея (Радченко А.А.) утвердить план работы Координацио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вета при </w:t>
      </w:r>
      <w:r>
        <w:rPr>
          <w:rFonts w:cs="Times New Roman" w:ascii="Times New Roman" w:hAnsi="Times New Roman"/>
          <w:sz w:val="28"/>
          <w:szCs w:val="28"/>
        </w:rPr>
        <w:t>Управлении Министерства юстиции Российской Федерации по Республике Адыгея на 1 полугодие 2015 года.</w:t>
      </w: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3"/>
        <w:spacing w:lineRule="auto" w:line="240"/>
        <w:ind w:left="0"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рок исполнения: до 1 декабря 2014 года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0" w:hanging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ординационного совета –</w:t>
      </w:r>
    </w:p>
    <w:p>
      <w:pPr>
        <w:pStyle w:val="Normal"/>
        <w:ind w:left="20" w:hanging="20"/>
        <w:jc w:val="both"/>
        <w:rPr/>
      </w:pPr>
      <w:r>
        <w:rPr>
          <w:sz w:val="28"/>
          <w:szCs w:val="28"/>
        </w:rPr>
        <w:t>начальник Управления Министерства</w:t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стиции Российской Федерации </w:t>
      </w:r>
    </w:p>
    <w:p>
      <w:pPr>
        <w:pStyle w:val="Normal"/>
        <w:ind w:left="20" w:hanging="20"/>
        <w:jc w:val="both"/>
        <w:rPr/>
      </w:pPr>
      <w:r>
        <w:rPr>
          <w:sz w:val="28"/>
          <w:szCs w:val="28"/>
        </w:rPr>
        <w:t xml:space="preserve">по Республике Адыгея                                               п/п                         А.А. Рад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9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Основной текст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" w:hanging="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pacing w:before="133" w:after="133"/>
      <w:ind w:left="133" w:right="133" w:hanging="0"/>
    </w:pPr>
    <w:rPr/>
  </w:style>
  <w:style w:type="paragraph" w:styleId="Header">
    <w:name w:val="Header"/>
    <w:basedOn w:val="Normal"/>
    <w:pPr/>
    <w:rPr/>
  </w:style>
  <w:style w:type="paragraph" w:styleId="11">
    <w:name w:val="Основной текст1"/>
    <w:basedOn w:val="Normal"/>
    <w:qFormat/>
    <w:pPr>
      <w:shd w:fill="FFFFFF" w:val="clear"/>
      <w:spacing w:lineRule="exact" w:line="298" w:before="0" w:after="300"/>
      <w:jc w:val="center"/>
    </w:pPr>
    <w:rPr>
      <w:rFonts w:ascii="Calibri" w:hAnsi="Calibri" w:eastAsia="Calibri" w:cs="Times New Roman"/>
      <w:sz w:val="26"/>
      <w:szCs w:val="2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12">
    <w:name w:val="s_12"/>
    <w:basedOn w:val="Normal"/>
    <w:qFormat/>
    <w:pPr>
      <w:suppressAutoHyphens w:val="true"/>
      <w:spacing w:lineRule="atLeast" w:line="100"/>
      <w:ind w:firstLine="720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Основной текст5"/>
    <w:basedOn w:val="Normal"/>
    <w:qFormat/>
    <w:pPr>
      <w:shd w:fill="FFFFFF" w:val="clear"/>
      <w:spacing w:lineRule="exact" w:line="254" w:before="36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6:44:00Z</dcterms:created>
  <dc:creator>Admin</dc:creator>
  <dc:description/>
  <cp:keywords/>
  <dc:language>en-US</dc:language>
  <cp:lastModifiedBy>Оксана</cp:lastModifiedBy>
  <cp:lastPrinted>2014-11-28T10:10:00Z</cp:lastPrinted>
  <dcterms:modified xsi:type="dcterms:W3CDTF">2015-05-13T06:44:00Z</dcterms:modified>
  <cp:revision>2</cp:revision>
  <dc:subject/>
  <dc:title/>
</cp:coreProperties>
</file>