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Ы П И С К А  И З  П Р О Т О К О Л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ри Управлении Министерства юстиции Российской Федерации по Республике Адыге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мая 2015г.                                                                                                        №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Майко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начальник Управления Министерства юстиции Российской Федерации по Республике Адыгея  Радченко А.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ветственный секретарь – начальник отдела по обеспечению деятельности Управления Министерства юстиции Российской Федерации по Республике Адыгея  Чабанова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сутствовали члены Координационного совет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567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азов Дмитрий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ФССП России по Республике Адыгея – главный судебный пристав Республики Адыге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мий Алий Салатчерие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Адвокатской палаты Республики Адыге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гова Людмила Мухамед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идент Нотариальной Палаты Республики Адыге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еуж Адам Хусей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федеральный инспектор по Республике Адыгея Аппарата полномочного представителя Президента России в Южном федеральном округ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нов Александр Виктор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Минюста России по Республике Адыге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ьяев Рамазан Азамат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ио начальника Управления ФСИН России по Республике Адыге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утль Тамара Ибрагим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ЗАГС Республики Адыге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Присутствуют</w:t>
      </w:r>
      <w:r>
        <w:rPr>
          <w:sz w:val="28"/>
          <w:szCs w:val="28"/>
        </w:rPr>
        <w:t xml:space="preserve">  8  членов Координационного совета из 10 – кворум соблюден, заседание правомо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сутствуют по уважительным причин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рмоза С. В. -  Начальник отдела Управления Минюста России по Республике Адыгея (очередной отпус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кин А.Я. - Уполномоченный по правам человека в Республике Адыгея (служебная необходимость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аботе Координационного совета приняли участ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гдалевич Ю.С. – Руководитель Аппарата Уполномоченного по правам человека в Республике Адыге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лейникова Э.Н. - Специалист аппарата ГФИ по Республике Адыге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нжиев А.А. - Врио начальника ФКУ «Уголовно-исполнительная инспекция» УФСИН по Республике Адыгея, майор внутренне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огов Р.К. - Врио начальника оперативного отдела УФСИН по Республике Адыгея, подполковник внутренне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зюин С.В. - Начальник Медчасти № 16 ФКУЗ МСЧ-23, майор внутренней службы.</w:t>
      </w:r>
    </w:p>
    <w:p>
      <w:pPr>
        <w:pStyle w:val="Style28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Вопрос повестки дн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работе по документированию осужденных, определению их гражданской принадлежности, оказанию содействия в получении паспортов гражданина Российской Федерации и приобретению гражданств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left="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первому вопросу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Рекомендовать Управлению Федеральной службы исполнения наказаний по Республике Адыгея (Ягьяев Р.А.)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</w:rPr>
        <w:t xml:space="preserve">Организовать работу по розыску и приобщению к личному делу  хранящихся дома паспортов осужденных, отбывающих наказание в учреждениях УФСИН России по Республике Адыге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до 30 декабря 201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Подготовить и направить в подведомственные учреждения памятку для осужденных, желающих получить гражданство, с указанием адресов территориальных органов ОФМС, форм заявлений и других документов, необходимых для оформления гражданства Российской Федерации.</w:t>
      </w:r>
    </w:p>
    <w:p>
      <w:pPr>
        <w:pStyle w:val="Normal"/>
        <w:shd w:fill="FFFFFF" w:val="clear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до 30 июля 2015 год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единогласно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опрос повестки дн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состоянии работы по обеспечению прав осужденных на охрану здоровья и медицинскую помощь в учреждениях исполнения наказани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второму вопросу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вести повторное рассмотрение вопроса «О состоянии работы по обеспечению прав осужденных на охрану здоровья и медицинскую помощь в учреждениях исполнения наказания» на  заседании Координационного совета при Управлении Минюста России по Республике Адыгея в ноябре 2015 год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Рекомендовать Управлению Минюста России по Республике Адыгея  (Радченко А.А.) и Управлению  ФСИН по Республике Адыгея (Ягьяев Р.А.):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Направить руководству  Управления ФСИН России по Краснодарскому краю и  ФКУЗ «Медико-санитарная часть № 23» ФСИН России информацию о результатах рассмотрения вопроса повестки дня на настоящем заседании Координационного совета.</w:t>
      </w:r>
    </w:p>
    <w:p>
      <w:pPr>
        <w:pStyle w:val="Normal"/>
        <w:shd w:fill="FFFFFF" w:val="clear"/>
        <w:ind w:firstLine="709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 исполнения: до 01 июля 2015 г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частие компетентных представителей ФКУЗ МСЧ-23 в заседании Координационного совета в ноябре 2015 года при повторном рассмотрении вопроса повестки дня.</w:t>
      </w:r>
    </w:p>
    <w:p>
      <w:pPr>
        <w:pStyle w:val="Normal"/>
        <w:shd w:fill="FFFFFF" w:val="clear"/>
        <w:ind w:left="709" w:hanging="0"/>
        <w:jc w:val="right"/>
        <w:rPr/>
      </w:pPr>
      <w:r>
        <w:rPr>
          <w:b/>
          <w:sz w:val="28"/>
          <w:szCs w:val="28"/>
        </w:rPr>
        <w:t>Срок исполнения: ноябрь 2015 г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единогласно. </w:t>
      </w:r>
    </w:p>
    <w:p>
      <w:pPr>
        <w:pStyle w:val="1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1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3. Вопрос повестки дня: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О вопросах обеспечения прав граждан на пенсионное и социальное обеспечение при исполнении службой судебных приставов исполнительных документов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третьему вопросу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комендовать Управлению ФССП России по Республике Адыгея (Лабазов Д.В..) совместно с Управлением Минюста России по Республике Адыгея (Радченко А.А.) п</w:t>
      </w:r>
      <w:r>
        <w:rPr>
          <w:color w:val="000000"/>
          <w:sz w:val="28"/>
          <w:szCs w:val="28"/>
        </w:rPr>
        <w:t>ровести совместное совещание с участием представителей кредитных организаций с целью решения вопросов о недопущении ущемления прав граждан и определению мер, направленных на соблюдение кредитными организациями (банками) норм действующего законодательства по надлежащему исполнению постановлений судебных приставов-исполнителей.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до 01 ноября 2015 года.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единогласно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4. Вопрос повестки дн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О ходе реализации Федерального закона от 27.07.2010 № 193-ФЗ «Об альтернативной процедуре урегулирования споров с участием посредника (процедуре медиации)» на территории Республики Адыге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четвертому вопросу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Адвокатской палате Республики Адыгея (Мамий А.С.) в соответствии с пунктом 2 статьи 7 Кодекса профессиональной этики адвоката дать разъяснения адвокатам о предложении лицам, обратившимся за юридической помощью, урегулировать юридический спор путем применения процедуры медиации.  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до 01 сентября 2015 год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единогласно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5. Вопрос повестки дн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реализации на территории Республики Адыгея уголовного наказания в виде исправительных работ (повторно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пятому вопросу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Управлению Федеральной службы исполнения наказаний России по Республике Адыгея (Ягьяев Р.А.)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1.1. Информировать органы местного самоуправления, а также органы прокуратуры о случаях отказа в трудоустройстве осужденных к исправительным работам на места, определенные органами местного самоуправления, для своевременного принятия соответствующих  мер.</w:t>
      </w:r>
    </w:p>
    <w:p>
      <w:pPr>
        <w:pStyle w:val="Normal"/>
        <w:shd w:fill="FFFFFF" w:val="clear"/>
        <w:ind w:firstLine="709"/>
        <w:jc w:val="right"/>
        <w:rPr/>
      </w:pPr>
      <w:r>
        <w:rPr>
          <w:b/>
          <w:sz w:val="28"/>
          <w:szCs w:val="28"/>
        </w:rPr>
        <w:t xml:space="preserve">Срок исполнения: ежеквартально до 30 числа месяца, </w:t>
      </w:r>
    </w:p>
    <w:p>
      <w:pPr>
        <w:pStyle w:val="Normal"/>
        <w:shd w:fill="FFFFFF" w:val="clear"/>
        <w:ind w:firstLine="709"/>
        <w:jc w:val="right"/>
        <w:rPr/>
      </w:pPr>
      <w:r>
        <w:rPr>
          <w:b/>
          <w:sz w:val="28"/>
          <w:szCs w:val="28"/>
        </w:rPr>
        <w:t>следующего за отчетным  кварта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Инициировать, по мере необходимости, вопрос о расширении перечней мест для отбывания наказания в виде исправительных работ путем обращения в органы местного самоуправления с мотивированными предложениями, основанными на анализе ситуации по трудоустройству осужденных. 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до 31 декабря 2015 года (по мере необходимости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единогласно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6. Вопрос повестки дн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Плане работы Координационного совета при Управлении Министерства юстиции Российской Федерации по Республике Адыгея на 2 полугодие 2015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шестому вопросу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8"/>
        <w:numPr>
          <w:ilvl w:val="0"/>
          <w:numId w:val="5"/>
        </w:numPr>
        <w:spacing w:lineRule="auto" w:line="240"/>
        <w:ind w:left="0" w:right="-55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предложенные к рассмотрению вопросы актуальными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обрить проект плана работы Координационного совета при </w:t>
      </w:r>
      <w:r>
        <w:rPr>
          <w:rFonts w:cs="Times New Roman" w:ascii="Times New Roman" w:hAnsi="Times New Roman"/>
          <w:sz w:val="28"/>
          <w:szCs w:val="28"/>
        </w:rPr>
        <w:t xml:space="preserve">Управлении Министерства юстиции Российской Федерации по </w:t>
      </w:r>
      <w:r>
        <w:rPr>
          <w:rFonts w:cs="Times New Roman" w:ascii="Times New Roman" w:hAnsi="Times New Roman"/>
          <w:bCs/>
          <w:sz w:val="28"/>
          <w:szCs w:val="28"/>
        </w:rPr>
        <w:t>Республике Адыгея на 2 полугодие 2015 года, дополнив его вопросом повестки: «О состоянии работы по обеспечению прав осужденных на охрану здоровья и медицинскую помощь в учреждениях исполнения наказания» (повторно).</w:t>
      </w:r>
    </w:p>
    <w:p>
      <w:pPr>
        <w:pStyle w:val="Style28"/>
        <w:numPr>
          <w:ilvl w:val="0"/>
          <w:numId w:val="5"/>
        </w:numPr>
        <w:spacing w:lineRule="auto" w:line="240"/>
        <w:ind w:left="0" w:right="-55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комендовать Управлению Министерства юстиции Российской Федерации по Республике Адыгея (Радченко А.А.) утвердить план работы Координа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при </w:t>
      </w:r>
      <w:r>
        <w:rPr>
          <w:rFonts w:cs="Times New Roman" w:ascii="Times New Roman" w:hAnsi="Times New Roman"/>
          <w:sz w:val="28"/>
          <w:szCs w:val="28"/>
        </w:rPr>
        <w:t>Управлении Министерства юстиции Российской Федерации по Республике Адыгея на 2 полугодие 2015 года с указанным дополнением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28"/>
        <w:spacing w:lineRule="auto" w:line="240"/>
        <w:ind w:left="0"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рок исполнения: до 10 июня 2015 года.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7. Вопрос повестки дн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ходе реализации решений Координационного совета при Управлении Министерства юстиции Российской Федерации по Республике Адыгея, принятых 2014 год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седьмому вопросу:</w:t>
      </w:r>
    </w:p>
    <w:p>
      <w:pPr>
        <w:pStyle w:val="12"/>
        <w:shd w:fill="auto" w:val="clear"/>
        <w:tabs>
          <w:tab w:val="clear" w:pos="708"/>
          <w:tab w:val="left" w:pos="452" w:leader="none"/>
          <w:tab w:val="left" w:pos="993" w:leader="none"/>
        </w:tabs>
        <w:spacing w:lineRule="auto" w:line="240" w:before="0" w:after="0"/>
        <w:ind w:left="20" w:right="20" w:firstLine="68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Управлению Министерства юстиции Российской Федерации по Республике Адыгея (Радченко А.А.):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ь постоянное проведение мониторинга реализации решений Координационного совета и обеспечить представление информации о результатах на каждое заседание Координационного совета.</w:t>
      </w:r>
    </w:p>
    <w:p>
      <w:pPr>
        <w:pStyle w:val="1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right"/>
        <w:rPr/>
      </w:pPr>
      <w:r>
        <w:rPr>
          <w:b/>
          <w:sz w:val="28"/>
          <w:szCs w:val="28"/>
          <w:lang w:val="ru-RU"/>
        </w:rPr>
        <w:t>Срок исполнения: до 31 декабря 2015 года.</w:t>
      </w:r>
    </w:p>
    <w:p>
      <w:pPr>
        <w:pStyle w:val="Normal"/>
        <w:ind w:left="20" w:hanging="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единогласно. </w:t>
      </w:r>
    </w:p>
    <w:p>
      <w:pPr>
        <w:pStyle w:val="Normal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ординационного совета –</w:t>
      </w:r>
    </w:p>
    <w:p>
      <w:pPr>
        <w:pStyle w:val="Normal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Министерства</w:t>
      </w:r>
    </w:p>
    <w:p>
      <w:pPr>
        <w:pStyle w:val="Normal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стиции Российской Федерации </w:t>
      </w:r>
    </w:p>
    <w:p>
      <w:pPr>
        <w:pStyle w:val="Normal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спублике Адыгея                                               п/п                         А.А. Рад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2570"/>
        </w:tabs>
        <w:ind w:left="257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3910"/>
        </w:tabs>
        <w:ind w:left="391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4790"/>
        </w:tabs>
        <w:ind w:left="4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90"/>
        </w:tabs>
        <w:ind w:left="64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20"/>
        </w:tabs>
        <w:ind w:left="7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pt">
    <w:name w:val="Основной текст + Интервал -1 pt"/>
    <w:qFormat/>
    <w:rPr>
      <w:spacing w:val="-20"/>
      <w:sz w:val="26"/>
      <w:szCs w:val="26"/>
      <w:lang w:bidi="ar-SA"/>
    </w:rPr>
  </w:style>
  <w:style w:type="character" w:styleId="95pt">
    <w:name w:val="Основной текст + 9;5 pt;Курсив"/>
    <w:qFormat/>
    <w:rPr>
      <w:i/>
      <w:iCs/>
      <w:sz w:val="19"/>
      <w:szCs w:val="19"/>
      <w:lang w:val="en-US" w:bidi="ar-SA"/>
    </w:rPr>
  </w:style>
  <w:style w:type="character" w:styleId="Style16">
    <w:name w:val="Колонтитул_"/>
    <w:qFormat/>
    <w:rPr>
      <w:lang w:bidi="ar-SA"/>
    </w:rPr>
  </w:style>
  <w:style w:type="character" w:styleId="95pt1">
    <w:name w:val="Колонтитул + 9;5 pt"/>
    <w:qFormat/>
    <w:rPr>
      <w:sz w:val="19"/>
      <w:szCs w:val="19"/>
      <w:lang w:bidi="ar-SA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lang w:bidi="ar-SA"/>
    </w:rPr>
  </w:style>
  <w:style w:type="character" w:styleId="2">
    <w:name w:val="Основной текст (2)_"/>
    <w:qFormat/>
    <w:rPr>
      <w:spacing w:val="10"/>
      <w:sz w:val="25"/>
      <w:szCs w:val="25"/>
      <w:shd w:fill="FFFFFF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  <w:lang w:bidi="ar-SA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  <w:lang w:bidi="ar-SA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1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" w:hanging="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Обычный (веб)"/>
    <w:basedOn w:val="Normal"/>
    <w:qFormat/>
    <w:pPr>
      <w:spacing w:before="133" w:after="133"/>
      <w:ind w:left="133" w:right="13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298" w:before="0" w:after="300"/>
      <w:jc w:val="center"/>
    </w:pPr>
    <w:rPr>
      <w:sz w:val="26"/>
      <w:szCs w:val="26"/>
      <w:lang w:val="en-US"/>
    </w:rPr>
  </w:style>
  <w:style w:type="paragraph" w:styleId="Style27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exact" w:line="365" w:before="420" w:after="0"/>
      <w:jc w:val="both"/>
    </w:pPr>
    <w:rPr>
      <w:color w:val="000000"/>
      <w:sz w:val="25"/>
      <w:szCs w:val="25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41"/>
      <w:ind w:firstLine="480"/>
      <w:jc w:val="both"/>
    </w:pPr>
    <w:rPr>
      <w:spacing w:val="10"/>
      <w:sz w:val="25"/>
      <w:szCs w:val="25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Верхний колонтитул1"/>
    <w:basedOn w:val="Normal"/>
    <w:qFormat/>
    <w:pPr>
      <w:spacing w:lineRule="atLeast" w:line="240"/>
    </w:pPr>
    <w:rPr>
      <w:rFonts w:ascii="Verdana" w:hAnsi="Verdana" w:eastAsia="Calibri" w:cs="Verdana"/>
      <w:b/>
      <w:bCs/>
      <w:color w:val="C92504"/>
      <w:sz w:val="18"/>
      <w:szCs w:val="18"/>
    </w:rPr>
  </w:style>
  <w:style w:type="paragraph" w:styleId="5">
    <w:name w:val="Основной текст5"/>
    <w:basedOn w:val="Normal"/>
    <w:qFormat/>
    <w:pPr>
      <w:shd w:fill="FFFFFF" w:val="clear"/>
      <w:spacing w:lineRule="exact" w:line="254" w:before="360" w:after="0"/>
    </w:pPr>
    <w:rPr>
      <w:sz w:val="23"/>
      <w:szCs w:val="23"/>
    </w:rPr>
  </w:style>
  <w:style w:type="paragraph" w:styleId="14">
    <w:name w:val="Заголовок №1"/>
    <w:basedOn w:val="Normal"/>
    <w:qFormat/>
    <w:pPr>
      <w:shd w:fill="FFFFFF" w:val="clear"/>
      <w:spacing w:lineRule="exact" w:line="317" w:before="300" w:after="300"/>
      <w:ind w:hanging="240"/>
      <w:outlineLvl w:val="0"/>
    </w:pPr>
    <w:rPr>
      <w:sz w:val="26"/>
      <w:szCs w:val="26"/>
      <w:lang w:val="en-US"/>
    </w:rPr>
  </w:style>
  <w:style w:type="paragraph" w:styleId="Style29">
    <w:name w:val="Основной абзац"/>
    <w:basedOn w:val="Normal"/>
    <w:qFormat/>
    <w:pPr>
      <w:spacing w:lineRule="auto" w:line="360"/>
      <w:ind w:firstLine="851"/>
      <w:jc w:val="both"/>
    </w:pPr>
    <w:rPr>
      <w:lang w:bidi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0" w:after="60"/>
    </w:pPr>
    <w:rPr>
      <w:kern w:val="2"/>
    </w:rPr>
  </w:style>
  <w:style w:type="paragraph" w:styleId="S12">
    <w:name w:val="s_12"/>
    <w:basedOn w:val="Normal"/>
    <w:qFormat/>
    <w:pPr>
      <w:suppressAutoHyphens w:val="true"/>
      <w:spacing w:lineRule="atLeast" w:line="100"/>
      <w:ind w:firstLine="720"/>
    </w:pPr>
    <w:rPr>
      <w:kern w:val="2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8:00Z</dcterms:created>
  <dc:creator>Alla</dc:creator>
  <dc:description/>
  <cp:keywords/>
  <dc:language>en-US</dc:language>
  <cp:lastModifiedBy>Оксана</cp:lastModifiedBy>
  <cp:lastPrinted>2015-06-04T13:11:00Z</cp:lastPrinted>
  <dcterms:modified xsi:type="dcterms:W3CDTF">2015-06-10T08:16:00Z</dcterms:modified>
  <cp:revision>15</cp:revision>
  <dc:subject/>
  <dc:title/>
</cp:coreProperties>
</file>