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ординационного совета при Управлении Министерства юстиции Российской Федерации по Республике Адыге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 мая 2014г.                                                                                                       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Майкоп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– начальник Управления Министерства юстиции Российской Федерации по Республике Адыгея  Радченко А.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 – начальник отдела по обеспечению деятельности Управления Министерства юстиции Российской Федерации по Республике Адыгея  Чабанова Н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рисутствовали члены Координационного совета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603"/>
      </w:tblGrid>
      <w:tr>
        <w:trPr>
          <w:trHeight w:val="56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моза Светлана Викторовна  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по вопросам нормативных правовых актов субъекта Российской Федерации и ведения федерального регистра, ведения реестра муниципальных образований, регистрации и ведения реестра уставов муниципальных образований Управления Министерства юстиции Российской Федерации по Республике Адыгея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етукова Бэлла Руслан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некоммерческих организаций Управления Министерства юстиции Российской Федерации по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кин Анатолий Яковл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 Республике Адыге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гова Людмила Мухамед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идент Нотариальной Палаты Республики Адыгея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еуж Адам Хусейнович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по Республике Адыгея Аппарата полномочного представителя Президента России в Южном федеральном округ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утль Тамара Ибрагим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ЗАГС Республики Адыгея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ляп Диана Робертовна</w:t>
            </w:r>
          </w:p>
        </w:tc>
        <w:tc>
          <w:tcPr>
            <w:tcW w:w="5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контролю и надзору в сфере адвокатуры, нотариата, государственной регистрации актов гражданского состояния Управления Министерства юстиции Российской Федерации по Республике Адыгея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ует 8 членов Координационного совета из 11 – кворум соблюден, заседание правомоч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сутствуют по уважительным причин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ев Ю. Ю. - Начальник Управления Федеральной службы исполнения наказаний по Республике Адыгея, Мамий А.С. - Президент Адвокатской палаты Республики Адыгея, Брантова А. М. - Заместитель начальника Управления Министерства юстиции Российской Федерации по Республике Адыг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работе Координационного совета приняли участие: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гидюк В.А. – И.о. руководителя Управления ФССП России по Республике Адыгея – главного судебного пристава Республики Адыге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ртов А.Р. – помощник начальника Федеральной службы исполнения наказаний по Республике Адыг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ейникова Э.Н. – специалист аппарата Главного федерального инспектора по Республике Адыге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ев Д.Н. – заместитель председателя Комитета Республики Адыгея по взаимодействию с органам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ринова Л.Ф. – ведущий консультант Комитета Республики Адыгея по взаимодействию с органами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орядке перехода органов ЗАГС Республики Адыгея на оказание государственных услуг в электронном вид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ервому вопросу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ЗАГС Республики Адыгея (Яхутль Т.И.):</w:t>
      </w:r>
    </w:p>
    <w:p>
      <w:pPr>
        <w:pStyle w:val="Style26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left="0" w:firstLine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еревод  государственной услуги по подаче предварительной заявки на государственную регистрацию заключения брака на территории Республики Адыгея в электронный ви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озможность для лиц, желающих вступить в брак, осуществлять с использованием Единого портала государственных и муниципальных услуг (функций) мониторинг хода предоставления услуги по подаче предварительной заявки на государственную регистрацию заключения брака на территории Республики Адыгея.</w:t>
      </w:r>
    </w:p>
    <w:p>
      <w:pPr>
        <w:pStyle w:val="Normal"/>
        <w:shd w:fill="FFFFFF" w:val="clear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31 декабря 2014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принято единогласно. 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опрос повестки дня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практике ведения Управлением Министерства юстиции Российской Федерации по Республике Адыгея Федеральной государственной информационной системы «Государственный реестр казачьих обществ в Российской Федераци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второму вопросу: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/>
      </w:pPr>
      <w:r>
        <w:rPr>
          <w:sz w:val="28"/>
          <w:szCs w:val="28"/>
          <w:lang w:val="ru-RU"/>
        </w:rPr>
        <w:t>Рекомендовать Управлению Министерства юстиции Российской Федерации по Республике Адыгея (Радченко А.А.) организовать взаимодействие с разработчиками Федеральной государственной информационной системы «Государственный реестр казачьих обществ в Российской Федерации» для незамедлительного устранения проблемных вопросов при ведении указанной информационной системы и внесения казачьих обществ в Государственный реестр в пределах установленного действующим законодательством срока для принятия решения о внесении казачьего общества в государственный реестр (30 дней)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рок исполнения: до 31 декабря 2014 года.</w:t>
      </w:r>
    </w:p>
    <w:p>
      <w:pPr>
        <w:pStyle w:val="Normal"/>
        <w:ind w:left="1069" w:right="-5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1069" w:right="-55" w:hanging="0"/>
        <w:jc w:val="both"/>
        <w:rPr/>
      </w:pPr>
      <w:r>
        <w:rPr>
          <w:sz w:val="28"/>
          <w:szCs w:val="28"/>
        </w:rPr>
        <w:t>Решение принято единогласно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3.Вопрос повестки дня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блемах качества совершения нотариальных действий главами местных администраций сельских поселений и специально уполномоченными должностными лицами местного самоуправления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третьему вопросу:</w:t>
      </w:r>
    </w:p>
    <w:p>
      <w:pPr>
        <w:pStyle w:val="Normal"/>
        <w:ind w:right="-55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Нотариальной палате Республики Адыгея (Самогова Л.М.):</w:t>
      </w:r>
    </w:p>
    <w:p>
      <w:pPr>
        <w:pStyle w:val="Normal"/>
        <w:ind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5" w:firstLine="709"/>
        <w:jc w:val="both"/>
        <w:rPr/>
      </w:pPr>
      <w:r>
        <w:rPr>
          <w:sz w:val="28"/>
          <w:szCs w:val="28"/>
        </w:rPr>
        <w:t xml:space="preserve">Совместно с Управлением Министерства юстиции Российской Федерации по Республике Адыгея (Радченко А.А.): </w:t>
      </w:r>
    </w:p>
    <w:p>
      <w:pPr>
        <w:pStyle w:val="Normal"/>
        <w:numPr>
          <w:ilvl w:val="1"/>
          <w:numId w:val="6"/>
        </w:numPr>
        <w:ind w:left="0" w:right="-55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семинар с главами местных администраций и специально уполномоченными лицами сельских поселений по вопросу оформления нотариальных документов.</w:t>
      </w:r>
    </w:p>
    <w:p>
      <w:pPr>
        <w:pStyle w:val="Normal"/>
        <w:ind w:right="-55" w:firstLine="709"/>
        <w:jc w:val="right"/>
        <w:rPr/>
      </w:pPr>
      <w:r>
        <w:rPr>
          <w:b/>
          <w:sz w:val="28"/>
          <w:szCs w:val="28"/>
        </w:rPr>
        <w:t>Срок исполнения: до 01 ноября 2014 года.</w:t>
      </w:r>
    </w:p>
    <w:p>
      <w:pPr>
        <w:pStyle w:val="Normal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9"/>
        <w:jc w:val="both"/>
        <w:rPr/>
      </w:pPr>
      <w:r>
        <w:rPr>
          <w:sz w:val="28"/>
          <w:szCs w:val="28"/>
        </w:rPr>
        <w:t>1.2 Разработать методические рекомендации и образцы документов по вопросам осуществления нотариальных действий в пределах предоставленных действующим законодательством полномочий.</w:t>
      </w:r>
    </w:p>
    <w:p>
      <w:pPr>
        <w:pStyle w:val="Normal"/>
        <w:ind w:right="-5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firstLine="709"/>
        <w:jc w:val="right"/>
        <w:rPr>
          <w:sz w:val="28"/>
          <w:szCs w:val="28"/>
        </w:rPr>
      </w:pPr>
      <w:r>
        <w:rPr>
          <w:b/>
          <w:sz w:val="28"/>
          <w:szCs w:val="28"/>
        </w:rPr>
        <w:t>Срок исполнения: до 01 ноября 2014 года.</w:t>
      </w:r>
    </w:p>
    <w:p>
      <w:pPr>
        <w:pStyle w:val="Normal"/>
        <w:ind w:right="-55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right="-55" w:firstLine="709"/>
        <w:jc w:val="both"/>
        <w:rPr/>
      </w:pPr>
      <w:r>
        <w:rPr>
          <w:sz w:val="28"/>
          <w:szCs w:val="28"/>
        </w:rPr>
        <w:t>Совместно с Комитетом Республики Адыгея по взаимодействию с органами местного самоуправления (Кидакоев Р.В.) заключить соглашение об обмене информацией и о взаимодействии в сфере реализации права органов местного самоуправления поселений на совершение нотариальных действий, предусмотренных законодательством.</w:t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исполнения: до 01 октября 2014 года.</w:t>
      </w:r>
    </w:p>
    <w:p>
      <w:pPr>
        <w:pStyle w:val="Normal"/>
        <w:ind w:left="1069"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right="-55" w:hanging="0"/>
        <w:jc w:val="both"/>
        <w:rPr/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right="-5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4.Вопрос повестки дн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«О плане работы Координационного совета при Управлении Министерства юстиции Российской Федерации по Республике Адыгея на 2-полугодие 2014 года».</w:t>
      </w:r>
    </w:p>
    <w:p>
      <w:pPr>
        <w:pStyle w:val="Normal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четверто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707" w:leader="none"/>
        </w:tabs>
        <w:ind w:left="0" w:right="-55" w:firstLine="720"/>
        <w:jc w:val="both"/>
        <w:rPr/>
      </w:pPr>
      <w:r>
        <w:rPr>
          <w:sz w:val="28"/>
          <w:szCs w:val="28"/>
        </w:rPr>
        <w:t>Признать предложенные к рассмотрению вопросы актуальными и</w:t>
      </w:r>
      <w:r>
        <w:rPr>
          <w:bCs/>
          <w:sz w:val="28"/>
          <w:szCs w:val="28"/>
        </w:rPr>
        <w:t xml:space="preserve"> одобрить проект плана работы Координационного совета при </w:t>
      </w:r>
      <w:r>
        <w:rPr>
          <w:sz w:val="28"/>
          <w:szCs w:val="28"/>
        </w:rPr>
        <w:t>Управлении Министерства юстиции Российской Федерации по Республике Адыгея на 2 полугодие 2014 года.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707" w:leader="none"/>
        </w:tabs>
        <w:ind w:left="0" w:right="-55" w:firstLine="720"/>
        <w:jc w:val="both"/>
        <w:rPr/>
      </w:pPr>
      <w:r>
        <w:rPr>
          <w:sz w:val="28"/>
          <w:szCs w:val="28"/>
        </w:rPr>
        <w:t xml:space="preserve">Рекомендовать Управлению Министерства юстиции Российской Федерации по Республике Адыгея (Радченко А.А.) утвердить план работы Координационного </w:t>
      </w:r>
      <w:r>
        <w:rPr>
          <w:bCs/>
          <w:sz w:val="28"/>
          <w:szCs w:val="28"/>
        </w:rPr>
        <w:t xml:space="preserve">совета при </w:t>
      </w:r>
      <w:r>
        <w:rPr>
          <w:sz w:val="28"/>
          <w:szCs w:val="28"/>
        </w:rPr>
        <w:t>Управлении Министерства юстиции Российской Федерации по Республике Адыгея на 2 полугодие 2014 года.</w:t>
      </w:r>
    </w:p>
    <w:p>
      <w:pPr>
        <w:pStyle w:val="Style26"/>
        <w:spacing w:lineRule="auto" w:line="240"/>
        <w:ind w:left="18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Style26"/>
        <w:spacing w:lineRule="auto" w:line="240"/>
        <w:ind w:left="18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Срок исполнения: до  6 июня 2014 года.</w:t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11"/>
        <w:shd w:fill="auto" w:val="clear"/>
        <w:tabs>
          <w:tab w:val="clear" w:pos="708"/>
          <w:tab w:val="left" w:pos="993" w:leader="none"/>
        </w:tabs>
        <w:spacing w:lineRule="auto" w:line="240" w:before="0" w:after="0"/>
        <w:ind w:right="40"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5. Вопрос повестки дня: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Об исполнении решений Координационного совета при Управлении Министерства юстиции по Республике Адыгея за 2013 год.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 пятому вопросу: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Управлению Министерства юстиции Российской Федерации по Республике Адыгея (Радченко А.А.):</w:t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постоянное проведение мониторинга реализации решений Координационного совета и представление информации о его результатах на каждое заседание Координационного совет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сполнения: в соответствии с планом 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Координационного  совета.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ссмотрение случаев формального подхода к работе Координационного совета и неисполнения решений Координационного совета на заседании Координационного совета. Информировать Главное управление Министерства юстиции Российской Федерации по Ростовской области о причинах неисполнения решений Координационного совета.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исполнения: по мере выявления недостатков и в </w:t>
      </w:r>
    </w:p>
    <w:p>
      <w:pPr>
        <w:pStyle w:val="Normal"/>
        <w:ind w:right="-55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и с планом работы Координационного совета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9" w:right="-55" w:hanging="0"/>
        <w:jc w:val="both"/>
        <w:rPr/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ind w:left="20" w:hanging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ординационного совета –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Министерства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стиции Российской Федерации 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спублике Адыгея                                                п/п                       А.А. Радченко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секрет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ционного совет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и Управления Миню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сии по Республике Адыгея                                                                 Н.С. Чаба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  <w:rPr>
        <w:u w:val="non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6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1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642" w:hanging="21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_"/>
    <w:basedOn w:val="Style14"/>
    <w:qFormat/>
    <w:rPr>
      <w:sz w:val="26"/>
      <w:szCs w:val="26"/>
      <w:lang w:bidi="ar-SA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95pt">
    <w:name w:val="Основной текст + 9;5 pt;Курсив"/>
    <w:basedOn w:val="Style16"/>
    <w:qFormat/>
    <w:rPr>
      <w:i/>
      <w:iCs/>
      <w:sz w:val="19"/>
      <w:szCs w:val="19"/>
      <w:lang w:val="en-US"/>
    </w:rPr>
  </w:style>
  <w:style w:type="character" w:styleId="Style17">
    <w:name w:val="Колонтитул_"/>
    <w:basedOn w:val="Style14"/>
    <w:qFormat/>
    <w:rPr>
      <w:lang w:bidi="ar-SA"/>
    </w:rPr>
  </w:style>
  <w:style w:type="character" w:styleId="95pt1">
    <w:name w:val="Колонтитул + 9;5 pt"/>
    <w:basedOn w:val="Style17"/>
    <w:qFormat/>
    <w:rPr>
      <w:sz w:val="19"/>
      <w:szCs w:val="19"/>
    </w:rPr>
  </w:style>
  <w:style w:type="character" w:styleId="0pt">
    <w:name w:val="Основной текст + Полужирный;Интервал 0 pt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25"/>
      <w:szCs w:val="25"/>
    </w:rPr>
  </w:style>
  <w:style w:type="character" w:styleId="2">
    <w:name w:val="Основной текст (2)_"/>
    <w:basedOn w:val="Style14"/>
    <w:qFormat/>
    <w:rPr>
      <w:spacing w:val="10"/>
      <w:sz w:val="25"/>
      <w:szCs w:val="25"/>
      <w:shd w:fill="FFFFFF" w:val="clear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32">
    <w:name w:val="Основной текст3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pt">
    <w:name w:val="Основной текст + 12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4"/>
      <w:szCs w:val="24"/>
      <w:shd w:fill="FFFFFF" w:val="clear"/>
    </w:rPr>
  </w:style>
  <w:style w:type="character" w:styleId="1">
    <w:name w:val="Заголовок №1_"/>
    <w:basedOn w:val="Style14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4" w:hanging="0"/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Знак"/>
    <w:basedOn w:val="Normal"/>
    <w:qFormat/>
    <w:pPr>
      <w:numPr>
        <w:ilvl w:val="0"/>
        <w:numId w:val="4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Обычный (веб)"/>
    <w:basedOn w:val="Normal"/>
    <w:qFormat/>
    <w:pPr>
      <w:spacing w:before="133" w:after="133"/>
      <w:ind w:left="133" w:right="13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98" w:before="0" w:after="300"/>
      <w:jc w:val="center"/>
    </w:pPr>
    <w:rPr>
      <w:sz w:val="26"/>
      <w:szCs w:val="26"/>
      <w:lang w:val="en-US" w:eastAsia="en-US"/>
    </w:rPr>
  </w:style>
  <w:style w:type="paragraph" w:styleId="Style25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365" w:before="420" w:after="0"/>
      <w:jc w:val="both"/>
    </w:pPr>
    <w:rPr>
      <w:color w:val="000000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1"/>
      <w:ind w:firstLine="480"/>
      <w:jc w:val="both"/>
    </w:pPr>
    <w:rPr>
      <w:spacing w:val="10"/>
      <w:sz w:val="25"/>
      <w:szCs w:val="25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Верхний колонтитул1"/>
    <w:basedOn w:val="Normal"/>
    <w:qFormat/>
    <w:pPr>
      <w:spacing w:lineRule="atLeast" w:line="240"/>
    </w:pPr>
    <w:rPr>
      <w:rFonts w:ascii="Verdana" w:hAnsi="Verdana" w:eastAsia="Calibri" w:cs="Verdana"/>
      <w:b/>
      <w:bCs/>
      <w:color w:val="C92504"/>
      <w:sz w:val="18"/>
      <w:szCs w:val="18"/>
    </w:rPr>
  </w:style>
  <w:style w:type="paragraph" w:styleId="5">
    <w:name w:val="Основной текст5"/>
    <w:basedOn w:val="Normal"/>
    <w:qFormat/>
    <w:pPr>
      <w:shd w:fill="FFFFFF" w:val="clear"/>
      <w:spacing w:lineRule="exact" w:line="254" w:before="360" w:after="0"/>
    </w:pPr>
    <w:rPr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300" w:after="300"/>
      <w:ind w:hanging="240"/>
      <w:outlineLvl w:val="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19:00Z</dcterms:created>
  <dc:creator>Alla</dc:creator>
  <dc:description/>
  <cp:keywords/>
  <dc:language>en-US</dc:language>
  <cp:lastModifiedBy>Admin</cp:lastModifiedBy>
  <cp:lastPrinted>2014-06-09T16:46:00Z</cp:lastPrinted>
  <dcterms:modified xsi:type="dcterms:W3CDTF">2014-06-09T12:48:00Z</dcterms:modified>
  <cp:revision>659</cp:revision>
  <dc:subject/>
  <dc:title/>
</cp:coreProperties>
</file>